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 MT Condensed Light" w:hAnsi="Arial MT Condensed Light" w:eastAsia="ＭＳ 明朝" w:cs="Arial MT Condensed Light"/>
          <w:sz w:val="150"/>
        </w:rPr>
      </w:pPr>
      <w:bookmarkStart w:id="0" w:name="OLE_LINK1"/>
      <w:bookmarkEnd w:id="0"/>
      <w:r>
        <w:rPr>
          <w:rFonts w:eastAsia="ＭＳ 明朝" w:ascii="Arial MT Condensed Light" w:hAnsi="Arial MT Condensed Light"/>
          <w:sz w:val="150"/>
        </w:rPr>
        <w:t></w:t>
      </w:r>
    </w:p>
    <w:p>
      <w:pPr>
        <w:pStyle w:val="PlainText"/>
        <w:jc w:val="center"/>
        <w:rPr>
          <w:rFonts w:ascii="Arial MT Condensed Light" w:hAnsi="Arial MT Condensed Light" w:eastAsia="ＭＳ 明朝" w:cs="Arial MT Condensed Light"/>
          <w:sz w:val="42"/>
        </w:rPr>
      </w:pPr>
      <w:r>
        <w:rPr>
          <w:rFonts w:eastAsia="ＭＳ 明朝" w:cs="Arial MT Condensed Light" w:ascii="Arial MT Condensed Light" w:hAnsi="Arial MT Condensed Light"/>
          <w:sz w:val="42"/>
        </w:rPr>
        <w:t>Apple II Computer Information</w:t>
      </w:r>
    </w:p>
    <w:p>
      <w:pPr>
        <w:pStyle w:val="PlainText"/>
        <w:jc w:val="center"/>
        <w:rPr>
          <w:rFonts w:ascii="Arial MT Condensed Light" w:hAnsi="Arial MT Condensed Light" w:eastAsia="ＭＳ 明朝" w:cs="Arial MT Condensed Light"/>
          <w:sz w:val="42"/>
        </w:rPr>
      </w:pPr>
      <w:r>
        <w:rPr>
          <w:rFonts w:eastAsia="ＭＳ 明朝" w:cs="Arial MT Condensed Light" w:ascii="Arial MT Condensed Light" w:hAnsi="Arial MT Condensed Light"/>
          <w:sz w:val="42"/>
        </w:rPr>
      </w:r>
    </w:p>
    <w:p>
      <w:pPr>
        <w:pStyle w:val="PlainText"/>
        <w:jc w:val="center"/>
        <w:rPr>
          <w:rFonts w:ascii="Arial MT Condensed Light" w:hAnsi="Arial MT Condensed Light" w:eastAsia="ＭＳ 明朝" w:cs="Arial MT Condensed Light"/>
          <w:sz w:val="94"/>
        </w:rPr>
      </w:pPr>
      <w:r>
        <w:rPr>
          <w:rFonts w:eastAsia="ＭＳ 明朝" w:cs="Arial MT Condensed Light" w:ascii="Arial MT Condensed Light" w:hAnsi="Arial MT Condensed Light"/>
          <w:sz w:val="94"/>
        </w:rPr>
        <w:t>Apple II DOS 3.3 C</w:t>
      </w:r>
    </w:p>
    <w:p>
      <w:pPr>
        <w:pStyle w:val="PlainText"/>
        <w:jc w:val="center"/>
        <w:rPr>
          <w:rFonts w:ascii="Arial MT Condensed Light" w:hAnsi="Arial MT Condensed Light" w:eastAsia="ＭＳ 明朝" w:cs="Arial MT Condensed Light"/>
          <w:sz w:val="94"/>
        </w:rPr>
      </w:pPr>
      <w:r>
        <w:rPr>
          <w:rFonts w:eastAsia="ＭＳ 明朝" w:cs="Arial MT Condensed Light" w:ascii="Arial MT Condensed Light" w:hAnsi="Arial MT Condensed Light"/>
          <w:sz w:val="94"/>
        </w:rPr>
        <w:t>Source Code Listing</w:t>
      </w:r>
    </w:p>
    <w:p>
      <w:pPr>
        <w:pStyle w:val="PlainText"/>
        <w:jc w:val="center"/>
        <w:rPr>
          <w:rFonts w:ascii="Arial MT Condensed Light" w:hAnsi="Arial MT Condensed Light" w:eastAsia="ＭＳ 明朝" w:cs="Arial MT Condensed Light"/>
          <w:sz w:val="42"/>
        </w:rPr>
      </w:pPr>
      <w:r>
        <w:rPr>
          <w:rFonts w:eastAsia="ＭＳ 明朝" w:cs="Arial MT Condensed Light" w:ascii="Arial MT Condensed Light" w:hAnsi="Arial MT Condensed Light"/>
          <w:sz w:val="42"/>
        </w:rPr>
      </w:r>
    </w:p>
    <w:p>
      <w:pPr>
        <w:pStyle w:val="PlainText"/>
        <w:jc w:val="center"/>
        <w:rPr>
          <w:rFonts w:ascii="Arial MT Condensed Light" w:hAnsi="Arial MT Condensed Light" w:eastAsia="ＭＳ 明朝" w:cs="Arial MT Condensed Light"/>
          <w:sz w:val="42"/>
        </w:rPr>
      </w:pPr>
      <w:r>
        <w:rPr>
          <w:rFonts w:eastAsia="ＭＳ 明朝" w:cs="Arial MT Condensed Light" w:ascii="Arial MT Condensed Light" w:hAnsi="Arial MT Condensed Light"/>
          <w:sz w:val="42"/>
        </w:rPr>
        <w:t>July 1983</w:t>
      </w:r>
    </w:p>
    <w:p>
      <w:pPr>
        <w:pStyle w:val="PlainText"/>
        <w:jc w:val="center"/>
        <w:rPr>
          <w:rFonts w:ascii="Arial MT Condensed Light" w:hAnsi="Arial MT Condensed Light" w:eastAsia="ＭＳ 明朝" w:cs="Arial MT Condensed Light"/>
          <w:sz w:val="42"/>
        </w:rPr>
      </w:pPr>
      <w:r>
        <w:rPr>
          <w:rFonts w:eastAsia="ＭＳ 明朝" w:cs="Arial MT Condensed Light" w:ascii="Arial MT Condensed Light" w:hAnsi="Arial MT Condensed Light"/>
          <w:sz w:val="42"/>
        </w:rPr>
      </w:r>
      <w:bookmarkStart w:id="1" w:name="OLE_LINK1"/>
      <w:bookmarkStart w:id="2" w:name="OLE_LINK1"/>
      <w:bookmarkEnd w:id="2"/>
    </w:p>
    <w:p>
      <w:pPr>
        <w:pStyle w:val="PlainText"/>
        <w:jc w:val="center"/>
        <w:rPr>
          <w:rFonts w:ascii="Arial MT Condensed Light" w:hAnsi="Arial MT Condensed Light" w:eastAsia="ＭＳ 明朝" w:cs="Arial MT Condensed Light"/>
          <w:sz w:val="42"/>
        </w:rPr>
      </w:pPr>
      <w:r>
        <w:rPr>
          <w:rFonts w:eastAsia="ＭＳ 明朝" w:cs="Arial MT Condensed Light" w:ascii="Arial MT Condensed Light" w:hAnsi="Arial MT Condensed Light"/>
          <w:sz w:val="42"/>
        </w:rPr>
        <w:t>(c) Apple Computer Inc.</w:t>
      </w:r>
    </w:p>
    <w:p>
      <w:pPr>
        <w:pStyle w:val="PlainText"/>
        <w:jc w:val="center"/>
        <w:rPr>
          <w:rFonts w:ascii="Arial MT Condensed Light" w:hAnsi="Arial MT Condensed Light" w:eastAsia="ＭＳ 明朝" w:cs="Arial MT Condensed Light"/>
          <w:sz w:val="42"/>
        </w:rPr>
      </w:pPr>
      <w:r>
        <w:rPr>
          <w:rFonts w:eastAsia="ＭＳ 明朝" w:cs="Arial MT Condensed Light" w:ascii="Arial MT Condensed Light" w:hAnsi="Arial MT Condensed Light"/>
          <w:sz w:val="42"/>
        </w:rPr>
      </w:r>
    </w:p>
    <w:p>
      <w:pPr>
        <w:pStyle w:val="PlainText"/>
        <w:jc w:val="center"/>
        <w:rPr>
          <w:rFonts w:ascii="Arial MT Condensed Light" w:hAnsi="Arial MT Condensed Light" w:eastAsia="ＭＳ 明朝" w:cs="Arial MT Condensed Light"/>
          <w:sz w:val="42"/>
        </w:rPr>
      </w:pPr>
      <w:r>
        <w:rPr>
          <w:rFonts w:eastAsia="ＭＳ 明朝" w:cs="Arial MT Condensed Light" w:ascii="Arial MT Condensed Light" w:hAnsi="Arial MT Condensed Light"/>
          <w:sz w:val="42"/>
        </w:rPr>
      </w:r>
    </w:p>
    <w:p>
      <w:pPr>
        <w:pStyle w:val="PlainText"/>
        <w:jc w:val="center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jc w:val="center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drawing>
          <wp:inline distT="0" distB="0" distL="0" distR="0">
            <wp:extent cx="3408680" cy="269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ource File Catalo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 xml:space="preserve">Name                  Type Crtr  Size    Flags        Last-Mod-Date       Creation-Date  </w:t>
      </w:r>
    </w:p>
    <w:p>
      <w:pPr>
        <w:pStyle w:val="PlainText"/>
        <w:rPr/>
      </w:pPr>
      <w:r>
        <w:rPr>
          <w:rFonts w:eastAsia="ＭＳ 明朝" w:cs="Andale Mono" w:ascii="Andale Mono" w:hAnsi="Andale Mono"/>
          <w:sz w:val="18"/>
        </w:rPr>
        <w:t>--------------------  ---- ---- ------ ---------- ------------------- 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MIDSTAMP.hex        TEXT MPS      4K lvbspoimad    4/14/06  2:48 PM    4/14/06  2:4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DFTAB.pretty        TEXT MPS     12K lvbspoimad    4/14/06  3:49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CKIO.hex           TEXT MPS      8K lvbspoimad    4/14/06  2:48 PM    4/14/06  2:4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OOTLDR.pretty        TEXT MPS     24K lvbspoimad    4/14/06  3:52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SCAN.pretty        TEXT MPS     20K lvbspoimad    4/14/06  3:52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TBLS.pretty        TEXT MPS     12K lvbspoimad    4/14/06  3:50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REQUS.pretty        TEXT MPS     12K lvbspoimad    4/14/06  3:51 PM    4/14/06  2:5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.TO.DISK           TEXT ttxt     4K lvbspoImad    4/12/06  9:20 AM    4/12/06  9:20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33C.OBJ.hex        TEXT MPS     44K lvbspoimad    4/14/06  2:48 PM    4/14/06  2:4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33C.pretty         TEXT MPS      8K lvbspoimad    4/14/06  3:50 PM    4/14/06  2:5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GOER.pretty        TEXT MPS     16K lvbspoimad    4/14/06  3:51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HOOK.pretty        TEXT MPS     16K lvbspoimad    4/14/06  3:49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INIT.pretty        TEXT MPS     16K lvbspoimad    4/14/06  3:49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PTCH.pretty        TEXT MPS      8K lvbspoimad    4/14/06  3:50 PM    4/14/06  2:5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SM.pretty           TEXT MPS      8K lvbspoimad    4/14/06  3:50 PM    4/14/06  2:5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ELCAT.pretty        TEXT MPS     20K lvbspoimad    4/14/06  3:50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OSENT.pretty        TEXT MPS     12K lvbspoimad    4/14/06  3:49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OCNXB.pretty        TEXT MPS     20K lvbspoimad    4/14/06  3:50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OCSEC.pretty        TEXT MPS     20K lvbspoimad    4/14/06  3:52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MTRWIO.pretty        TEXT MPS     16K lvbspoimad    4/14/06  3:50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PCLRW.pretty        TEXT MPS     20K lvbspoimad    4/14/06  3:50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MATR.pretty        TEXT MPS     16K lvbspoimad    4/14/06  3:50 PM    4/14/06  2:5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VCBUFS.pretty        TEXT MPS     16K lvbspoimad    4/14/06  3:50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ELLO.A.hex           TEXT MPS      4K lvbspoimad    4/14/06  2:48 PM    4/14/06  2:4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ELLO.B.hex           TEXT MPS      8K lvbspoimad    4/14/06  3:37 PM    4/14/06  3:3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KE.MASTER.hex       TEXT MPS      4K lvbspoimad    4/14/06  2:48 PM    4/14/06  2:4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STER.3.3E.hex       TEXT MPS      8K lvbspoimad    4/14/06  2:48 PM    4/14/06  2:4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STERE.OBJ0.hex      TEXT MPS      4K lvbspoimad    4/14/06  2:48 PM    4/14/06  2:4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WAITR.pretty        TEXT MPS     16K lvbspoimad    4/14/06  3:50 PM    4/14/06  2:5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OSTNRD.pretty        TEXT MPS     12K lvbspoimad    4/14/06  3:50 PM    4/14/06  2:5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NIBL.pretty        TEXT MPS      8K lvbspoimad    4/14/06  3:51 PM    4/14/06  2:5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DSEK.pretty        TEXT MPS     16K lvbspoimad    4/14/06  3:51 PM    4/14/06  2:5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LOCTR.pretty        TEXT MPS     20K lvbspoimad    4/14/06  3:51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TSONE.pretty        TEXT MPS     20K lvbspoimad    4/14/06  3:51 PM    4/14/06  2:5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TSTWO.pretty        TEXT MPS     20K lvbspoimad    4/14/06  3:51 PM    4/14/06  2:5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EMPY.pretty          TEXT MPS      8K lvbspoimad    4/14/06  3:51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ASH.pretty          TEXT MPS     20K lvbspoimad    4/14/06  3:51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ADR.pretty        TEXT MPS     12K lvbspoimad    4/14/06  3:51 PM    4/14/06  2:5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RTN.pretty        TEXT MPS     12K lvbspoimad    4/14/06  3:51 PM    4/14/06  2:5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LODSAV.pretty        TEXT MPS     20K lvbspoimad    4/14/06  3:51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MISCMD.pretty        TEXT MPS     16K lvbspoimad    4/14/06  3:51 PM    4/14/06  3:23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OPNCLS.pretty        TEXT MPS     20K lvbspoimad    4/14/06  3:51 PM    4/14/06  3:23 PM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ASMIDSTAMP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ASMIDSTAMP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17 (0KB) / $000000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2:0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2:0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B1B2ADCA D5CCADB8 B3A0A3C2 B0B0B0B9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B0                                  [.               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ASMIDSTAMP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BLDFTAB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BLDFTA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BLDFTB - BUILD FILE TABL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TABLE MAP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HIMEM,S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SBUFF N (256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DBUFF N (256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FTB N (FCBLE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HEADER N (3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SBUFF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DBUFF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FTB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HEADER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THIS PROG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HEADER MAP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FILENAME (30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FTB PTR (2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DBUF PTR (2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SBUF PTR (2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LINK (2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DFTB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TAB                      ; START OF FTAB 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                    ; IS 1ST FTB 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TAB+1                    ; 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FTBS                    ; MOVE NO FTAB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1A                    ; TO TEM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FT1            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                ; 1ST CHAR FN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0                       ; INC Y TO FCB 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ZPGWRK                    ; END OF PTR 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FCBLEN                   ; MINUS FTAB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                ; IS START OF FT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LOW ADR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ZPGWR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FTB ADR - 25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IS ADR DIR BU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                ; SET DIR BUF 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DIR BUFF - 25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IS SBUFF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TEMP1A                    ; DECREMENT TABLE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BFT2                      ; COUNT AND BR IF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38                       ; SBUFF ADR - 3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                ; IF ADR OF NEXT TA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WHICH GOES IN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LI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+1                  ; AND INTO ZPGW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FOR NEXT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                    ; BUIL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BFT1                      ; GO BUILD NEX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FT2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SET LAST LI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TO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SIBSW                    ; IF IB THEN G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BFTI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SET APPLESO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SHM1+1                   ; UPPER MEM LIM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SHM2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SHM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SHM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FTIB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SET I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HMEM+1                  ; UPPER MEM LIM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SO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HME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S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MVISW - MOVE INPUT SWI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CSW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SW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IN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VOS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VIN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SW                      ; SAVE CHAR IN SWI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VI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INA                      ; SET DFB CHAR IN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S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IN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SW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MVOSW - MOVE OUTPUT SWI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OSW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UTSW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OUT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VSRT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VOUT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UTSW                     ; SAVE CHAR OUT SWI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VOU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OUTA                     ; SET DFB CHAR OUT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UTS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OUT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UTSW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SRTN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BLDFTA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4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490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BLOCKIO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BLOCKIO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205 (0KB) / $000000C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1:54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1:54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A94C8DF8 03A9118D F903A903 8DFA03D0 [.L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2BADE9B7 8DB9038D C703ADEA B78DBA03 [+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20: 8DC803A2 00BD0002 C999F003 E8D0F6BD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30: 0102A002 C9D7F008 C9D2F003 4C65FF88 [............Le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40: 8CC403A5 3C8DC003 A53D8DC1 03A53E85 [....&lt;....=....&gt;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50: 0EA53F85 0FA5420A 290FA888 8CA70346 [..?...B.)......F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60: 43664266 426642A5 42293F8D BC03ACA7 [CfBfBfB.B)?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70: 03C8C010 D005EEBC 03A000B9 A8038DBD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80: 038CA703 A903A0B8 20D90390 06202DFF [..............-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90: 4C69FFE6 3DEEC103 ADC003C5 0EADC103 [Li..=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A0: E50F90CA 4C69FFA0 000E0D0C 0B0A0908 [....Li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B0: 07060504 0302010F 01A0A000 E0A0C903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C0: E8D2A0A0 F7A0A99E BD0001EF D8       [.............   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BLOCKIO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BOOTLD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BOOTL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16-SECTOR DOS BOOT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ERE3L          EQU          &gt;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MDR3          EQU          256-HERE3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*+REMDR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K0LDR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&gt;TRK0L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???                                    ;DELIBERATE ERROR IF NOT AT PAGE BOUNDA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16-SECTOR DOS BOOTSTRAP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RICK AURICCHIO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10/10/79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PROGRAM RESIDES IN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RACK 0, SECTOR 0 OF A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OS DISKETTE. ITS SOLE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PURPOSE IS TO READ THE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OS LOADER PROGRAM IN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FROM TRACK 0, SECTORS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1-9. CONTROL IS THEN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RANSFERRED TO THAT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PROGRAM.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: THE DOS LOADER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ONTAINS THE ENTIR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ET OF 16-SECTOR COR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ROUTINES; THOSE COR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ROUTINES ARE USED TO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LOAD THE REST OF TH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OS IMAGE INTO MEMORY.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OINTA          EQU          $26                       ;BUFFER POIN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SLOT           EQU          $2B                       ;BOOT B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SECTR          EQU          $3D                       ;LAST BSECTR R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TEMP           EQU          $3E                       ;ADDRESS BTEM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ETRY          EQU          $5C                       ;OFFSET TO REA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NINIT         EQU          $FB2F                     ;MONINIT SCRE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HERE3          EQU          &gt;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OOTCNT         EQU          $800+BHERE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OINTA+1                  ;WHERE DID BSECTR GET LOAD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09                       ; (AT 0800)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ADNEXT                  ;=&gt;NO. WE'RE LOADING SOMETH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WE'VE BEEN BOOTED. SET U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PARAMS FOR BOOT PROM S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AT WE'LL READ IN TRACK 0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SECTRS 00-09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SLOT                     ;GET BOOT B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CONVERT TO CX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C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TEM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BRETRY                   ;PROM ROUTINE OFF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TE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BUMP LOAD ADDRESS UP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OADADDR+1                ; LAST PAGE SO W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BGRPGC                    ;  CAN LOAD 'EM BACKWARDS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OADADDR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AD IN ANOTHER BSECTR F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RACK ZERO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NEXT        LDX          BGRPG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GOLOADER                  ;=&gt;ALL DONE...EXECUTE I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ABLE,X                   ;GET PHYSICAL BSECTR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SECTR                    ; AND SET FOR BOOT PROM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BGRPGC                    ;ONE LESS BELL TO ANSWER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OADADDR+1                ;GET LOAD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OINTA+1                  ; FOR BSECTR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LOADADDR+1                ;MOVE LOAD ADDRESS DOWN A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BSLOT                     ;RESTORE BSLOT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(BTEMP)                   ;READ MORE OF TRACK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LOADER        INC          LOADADDR+1                ;ENTRY AT SECOND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LOADAD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KBD                    ;CLEAR IN#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VID                    ; AND PR#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ONINIT                   ;MONINIT THE SCREEN PARAM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BSLOT                     ;PASS BSLOT NBR TO LO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(LOADADDR)                ;OFF TO LOOADER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ABLE OF PHYSICAL BSECTR NUMBE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WHICH CORRESPOND TO THE LOGICA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SECTRS 0-F ON TRACK ZERO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HERE2          EQU          &gt;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ABLE           EQU          $800+BHERE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,13,11                 ;00-&gt;00,01-&gt;13,02-&gt;1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9,07,05                  ;03-&gt;09,04-&gt;07;05-&gt;0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3,01,14                  ;06-&gt;03,07-&gt;01,08-&gt;1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2,10,08                  ;09-&gt;12,10-&gt;10,11-&gt;0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6,04,02,15               ;12-&gt;6,13-&gt;04,14-&gt;02,15-&gt;1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PPEND BUG PATCH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3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FLAG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SFILE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LSRC                    ;FILE BUFFER FOUN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OTFOUND                  ;=&gt; NO, SO SKIP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YES, CLOS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OF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                ;RIGHT NO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FOUND        LDA          CCBSTA                    ;ORIGINAL INSTRUC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                     ;BACK TO ERROR HANDL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MPER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FLAG                   ;SHOULD W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BACK                    ;=&gt; 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CBRRN                    ;BUMP CCB RECORD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OB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CBRRN+1                  ;TO GET TO NEXT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BACK          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OFFLAG                   ;TURN FLAG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FIXIT2                    ;Go to FIXIT2 as ex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PATCH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QM                    ;ORIGINAL INSTRUC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SGO                     ;GO SA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CLOSE                    ;CLOSE THE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VAR                      ;GO VERIFY IT AFTER SA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FIX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13                      ;PEEK INTO THE FCB: I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FILE         LDA          (ZPGFCB),Y                ;DCBCRS,DCBCSB ARE ZEROS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IXIT                     ; THEN WE HAVE EMPTY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$1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1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            LDA          (ZPGFCB),Y                ; DCBCRR,DCBCR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RN-$19,Y              ;INTO CCBRRN,CCBBY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$1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O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CK            JMP          DOSGO2A                   ;NOW LET APPEND CONTINU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XIT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FF                      ;SET FLAG SO APPEND WI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EOFFLAG                   ;KNOW TO CROSS SECTOR BOUNDA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ACK                      ;ALWAYS TAK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END OF BOOT PAGE DATA SETU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IXIT2 was developed to fix the wrap arou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roblem APPEND has when trying to APPEND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 sequential file which is &gt;255 sectors in length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Fix b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Fern Bachma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Guil Bank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September 28, 198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ix to fix added to correctly APPEND to a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255 bytes in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b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Guil Bank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July 11,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3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XIT2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RLN                    ;Current record length l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SB                    ;Current sector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R                    ;Current relative reco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RLN+1                  ;Do hi as we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SB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S                    ;Set current relative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S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ENTST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ODI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3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Upper/Lower case pa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or DOS 3.3C and BASI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b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Guil Bank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Mark Hou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3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routine converts all characte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at are not between quotes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upper case and returns them to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put buffer ($200). This works wi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OS, Integer &amp; Applesof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Upon entry 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X Reg =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Upon exit  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Y Reg = $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ACCUM = $8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X Reg = unknow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3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U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PRCASE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UP1            LDA          LBUFF,X                   ;Get a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'"+$80                   ;Is it a quot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4UC                    ;=&gt;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UP2            INX                                    ;Bump to nex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BUFF,X                   ;Get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'"+$80                   ;Closing quot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EXTCHR                   ;=&gt; if s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D                      ;End of lin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UP2                      ;=&gt;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LFINI          LDY          #$FF                      ;Do what DOS wan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MD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  &amp; ex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4UC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E0                      ;Upper cas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CHK4CR                    ;=&gt; 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DF                      ;Make upper c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BUFF,X                   ;   &amp; rest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4CR          CMP          #$8D                      ;End of inpu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ULFINI                    ;=&gt; if s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XTCHR         INX                                    ;Bump to nex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UP1                      ;=&gt; alway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HERE1          EQU          &gt;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FD-BHERE1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OAD ADDRESS FOR CODE (PG BDY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ENTRY AFTER BOOT IS AT LOADADDR+256 (SECOND PAGE LOADED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HERE4          EQU          &gt;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ADADDR        EQU          $800+BHERE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RSPG           DFB          &lt;TRK0LDR                  ;CONTAINS PAGE#-1 OF TRK 0, SEC 1 LOAD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AST LOGICAL BSECTOR TO READ STARTING AT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HERE5          EQU          &gt;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GRPGC          EQU          $800+BHERE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RPGC           DFB          &lt;ENDOFDOS-TRK0LDR-$1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LODR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&gt;DOSLO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???                                    ;ERROR IF NOT ON PAGE BOUNDA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AST BOOT AT 2:1 INTERLEA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OR 16-SECTOR DISKET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4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IBSLOT                    ; SET BOOT 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IBPSLT                    ; SET PREVIOUS 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 SET PREV DRI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PDR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DRV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DPGS                     ; COPY NO PAGES TO G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RW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TRK                     ; SET TRACK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                        ;ENDING SECTOR OF DOS IM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SECT                    ;TO IO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DOSLD+1                  ;END PAGE OF DOS IM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IS ONE LESS THA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BBUFP+1                  ;START OF DOSLDR+BO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CRTS                   ; SET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CM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SET PREV TRACK =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F8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78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OOTIO                    ; GO READ 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DOSINT - INITIALIZE 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IN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IB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CPA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CBACK          JSR          SETKB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3             JMP          DOSREL                    ; GO TO POST INIT ROUT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BOOT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DOSL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IBBUF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RWCNT                    ;COMPUT PAGE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DOSL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+1                  ;BUFFER=LAST PAGE OF RW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IBBUF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                        ;ENDING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SECT                    ;ENDING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CMD                     ;COMMAND =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OOTIO                    ;WRITE DOS IMAGE TRK 2,SEC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;           BACKWARDS TO TRK 0,SEC 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DOSL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RSPG                     ;BOOTSTRAP LOAD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+1                  ;BUFFER ADDRESS OF END OF BO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RWCNT                    ;SECTOR COUNT TO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RPGC                     ;BOOT LAST SECTOR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SECT                    ;START AT END OF RWTS&amp;BO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OOTIO                    ;AND WRITE DOWN TO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6,0                       ;FILL WITH BRK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OOTIO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AIOB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BAIO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ISKI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IBSECT                    ; GET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DECREMENT TO NEX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BIO1                      ;AT END OF TRAC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5                       ;SET TO SECTOR 1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IBTR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O1            STY          IBSECT                    ; SET NEXT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IBBUFP+1                  ; DECREMENT BUFFER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BRWCNT                    ; DECREMENT PAGE COU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OOTIO                    ; BR IF NOT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SKIO          PHP                                    ;SAVE INTERUPT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                                    ;INHIBIT INTERUPT WH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WTS                      ; ACCESSING DIS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SKERR                    ;MUST PASS BACK CARRY FLAG &amp; INTERU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KERR          PLP                                    ;CARRY SET MEANS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LDSUP          LDA          CCBBSA                    ;SET UP FOR DOS LO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+1                  ;START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VOL                    ;INVERT VOLUME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SEC          LDA          #0                        ;CLEAR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S1             STA          (ZPGFCB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S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R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C3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DPGS           DFB          &lt;TRK0LDR-BEGIN            ;CALC #PAGES IN DOS WITHOUT RW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WCNT          DFB          0                         ;WRK CTR FOR BOOTI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1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IOB           DW           IO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OSLD          DW           TRK0L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IOB - INPUT / OUTPUT CONTROL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THE IOB IS USED FOR THE INTERFA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BETWEEN DOS AND THE DISK I/O ROUTIN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OB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TYPE          DFB          1                         ; IOB TYPE 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SLOT          DFB          6*16                      ; CONTROLLER SLOT N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DRVN          DFB          1                         ; DRIVE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VOL           DFB          $00                       ; VOLUME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TRK           DFB          0                         ; TRACK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SECT          DFB          0                         ; SECTOR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DCTP          DW           DC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BUFP          DW           0                         ; POINTER TO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DLEN          DW           256                       ; DATA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CMD           DFB          0                         ; COMM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CNUL          EQU          0                         ; 0-NULL COMM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CRTS          EQU          1                         ; 1-READ TRACK,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CWTS          EQU          2                         ; 2-WRITE TRACK,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FMT           EQU          4                         ; 4-FORMAT DIS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BOOT          EQU          8                         ; 8-WRITE BO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STAT          DFB          0                         ; STAT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RERR          EQU          $80                       ; READ 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DERR          EQU          $40                       ; DRIVE 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VMME          EQU          $20                       ; VOLUME MISMA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WPER          EQU          $10                       ; WRITE PROTECT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SMOD          DFB          0                         ; STATUS MODIFIER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PSLT          DFB          6*16                      ; PREVIOUS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PDRV          DFB          1                         ; PREVIOUS DRI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SPAR          DS           2,0                       ; IOB SPAR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T             DFB          0,1,$EF,$D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1,0                       ;FILL IN 3700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FILE DIRECTORY DEFINI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EC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DIR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UCDE          DS           1                         ; FILE USE 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LTRK          DS           1                         ; LINK TO NEXT DIR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LSEC          DS           1                         ; LINT TO NEXT DIR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NSA           DS           1                         ; NO SECTORS ALLOCA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LSDL          DS           1                         ; LAST SECTOR DATA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FRS           DS           2                         ; 1ST RELATIVE SECTOR IN THIS 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SPAR          DS           5                         ; SPAR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ENT           DS           1                         ; START OF FILE ENTRIES (122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TRK           EQU          0                         ;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SEC           EQU          1                         ;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LAST          EQU          FILDIR+25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BOOTL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43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932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CMDSCAN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CMDSCA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SCNCMD - SCAN A COMM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NCMD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U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Init X for lower case che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UPRCASE                   ;Go che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FF                      ;Set CMDNO to 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MD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INCR TABLE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SVCM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0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MDNO                     ; INCR CMD 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 RESET LINE INDEX TO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 SAVE EQ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BUFF,X                   ; GET 1ST LINE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CHAR                     ; IS IT CONTROL 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C0A                      ; BR /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 INCR OVER CNTL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0A            STX          LBUF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1X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NBC                      ; GET NON BLANK INPU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F                      ; MSB OF CHAR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CMDNTB,Y                  ; EOR WITH INP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INCREMENT TABLE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IF MSB OF EOR RESULT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C1A                      ; IF RESULT NOT NOW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THEN INPUT DOES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 EQUAL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1A            BCC          SC1X                      ; LOOP FOR END OF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 IF INPUT EQUALS 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YNTAX                    ; THEN GO SYNTA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NTB,Y                  ; IF NEXT TABLE CHAR NOT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C0                       ; THENSCANTHE NEXT TABLE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F             EQU          *                         ; COMMAND NOT 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BUFF                     ; LINE IS A CNOTROL-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CHAR                     ; THEN THIS IS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NF1                      ; POSSIBLE SYNTAX ERROR, 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PRRTN                     ; ITS A BASIC INPUT L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F1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BUFF+1                   ; GET NEX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D                      ; IS IT A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SERR                     ; BR IF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STS                    ; CLEAR THE STA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MDRTN                    ; CNTL-D ON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SERR           JMP          ESYNT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SYNTAX - FIGURE OUT WHAT WE GOT HE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YNTAX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CMDNO                     ; CMDNO=CMDNO*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MD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TRUN                    ;TEST FOR COMMANDS THAT M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YN1                      ; NOT BE EXECUTED DIRECT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RNONLY                   ;GET RUN ONLY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CMDSTB,Y                  ;IF FLAG=0 TH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YN1                      ; OK TO EXECU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                       ;OTHERWISE, GIVE "NOT DIRECT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                     ; MESS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YN1            CPY          #6                        ;TEST FOR 'RUN'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YN1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PROMPT                    ;CHANGE PROMPT TO INSURE APPLESOFT RUN DETEC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YN1A           LDA          #FN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CMDSTB,Y                  ; IS FN1 REQ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N10                      ; BR 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F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 SAVE EQ STAT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2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NBC                      ; GET NON BLANK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N6                       ; BR IF CR OR COMM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TEST FOR AL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N2A                      ; BR IF AL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SN2A                      ; BR IF APL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NF                       ; LURCH IF NOT AL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2A            ROR          A                         ; RESTORE 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N4                       ; AWAY WE G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3             JSR          GNXTC                     ; GO GET NEX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N6                       ; BR IF COMMA OR C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4             STA          FNAME1,Y                  ; PUT INTO FILE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INC FN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60                       ; ATFN CHAR LIM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N3                       ; BR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5             JSR          GNXTC                     ; LOOP UNTIL CR OR COMM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N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6             PLP                                    ; WAS THIS FN2 L O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N7                       ; BR IF IT WA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MD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FN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CMDSTB,Y                  ; IF FN2 NOT REQD TH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N8                       ; BRAN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0                       ; SET FN2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 INDICATE FN2 SEE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N2                       ; GO LOOK FOR FN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7             LDA          FNAME2                    ; IF 1ST CHAR 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0                      ; FN2 IS BLANK TH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RR1                     ; SYNTAX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8             LDA          FNAME1                    ; IF 1ST CHAR 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0                      ; FN1 IS NOT BLA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OPTS                     ; THEN GO LOOK FOR OPTI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MD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NPB+NPE                  ; IF CMD MUST HAVE FILE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CMDSTB,Y                  ; TH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RR1                     ; THIS IS ERROR, EL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OPTS                     ; ITS EXCUTABLE WITHOU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RR1           JMP          CN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FNS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6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FNA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1             STA          FNAME1-1,Y                ; CLEAR FN1, FN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N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10            EQU          *                         ; FILE NAMES NOT REQ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NAME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NUM1+NUM2                ; IF NEITHER NUM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CMDSTB,Y                  ; OR NUM2 IS REQ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OPTS                     ; THEN GO LOOK AT OPTI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ETNUM                    ; GO GET NUMERIC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ERR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IF HIGH DIGIT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RR3                     ; ZERO THEN B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17                       ; IF LOW DIGIT GT 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ERR3                     ; THEN B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MD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NUM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CMDSTB,Y                  ; IF WE WANT NUM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N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8                        ; IF NUM2&gt;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ERR1                     ; THEN ERROR, 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OPTS                     ; GO SCAN OPTI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11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IF NUM1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OPTS                     ; THEN ERROR, ELSE GET OPTI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RR3           LDA          #2                        ;RANGE ERROR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RR2           JMP          ESYNTX                    ;DISK CMD SYNTAX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SOPTS - LOOK FOR SYNTAX OPTI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OPTS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OPTS                    ; CLEAR INPUT OPTIO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M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V                        ;DEFAULT VOLUME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BYTE                   ;PATCH FOR BYTE PARAMETER (WAS STA TEMP1A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BUFD                     ; SET PASS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1             JSR          GNBC                      ; GO GET NON-BLANK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P2                       ; BR IF NOT COMMA OR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D                      ; IF CHAR IS COMM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P1                       ; THEN GO GET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MDNO                     ; OPTIONS INPUT = 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OPTS                    ; ALLOW OPTS =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CMDSTB+1,X                ; IF (A OR I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CMDSTB+1,X                XOR A NOT = 0 TH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RR1                     ; WE HAVE UNALLOWED OPTI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1A                    ; IF THIS IS PASS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MDGO                     ; THEN DONE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1A                    ; ELSE SET PA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LBUFD                     ; RESTORE LBUFD 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P1                       ; GO DO PASS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2             LDX          #OPT1L                    ; COMPARE CHAR HAVE WI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3             CMP          OPTAB1-1,X                ; CHARS IN OPT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P4                       ; IF FOUND CONTINUE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P3                       ; IF NOT FOU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RR2A          BEQ          SERR2                     ; THEN SYNTAX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4             LDA          OPTAB2-1,X                ; IF CORRESPONDING OP TAB 2 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SP8                       ; MINUS THEN IT MONITOR 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INOP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OP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TEMP2A                    ; ELSE A NUMERIC MUST FOL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ETNUM                    ; FOL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ERR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EMP2A                    ; GET IOTION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MULT BY 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UM+1                    ; IF RESULT NUM HI 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P5                       ; GT 0, THEN GT LOW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UM                      ; TEST RESULT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OPTAB3,Y                  ; WITH LOW RANGE (LOW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ERR3                     ; BR IF RESULT &lt; L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UM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5             CMP          OPTAB3+3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P6                       ; BR IF L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RR3A          BNE          SERR3                     ; BR IF GRE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OPTAB3+2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P6                       ; BR IF L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RR3A                    ; BR IF GREA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6             LDA          TEMP1A                    ; IF PASS 1, TH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P1                       ; DONT STORE RESUL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UM+1                    ; STORE THE RESUL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UROPT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UROPT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7             JMP          SP1                       ; GO FOR NEXT OP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8             EQU          *                         ; MONITOR R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TYPE R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IO                      ; SET OPTION OF CI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INOP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OP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RESTOERE R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F                      ; CLEAR CI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IMBITS                    ; OR WITH PREV IM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M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P7                       ; GO FOR NEX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RR2A                    ;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GO           JSR          CMDGO1                    ; CMDGO - EXECUTE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ERT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GO1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S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CCB                    ; GO CLEAR C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CMD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NO                     ; COMMAND 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IS CMD EXEC TAB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ETB+1,X                ; GET CMD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ONTO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ETB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AND GOTO COMM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CMDSCA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7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358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CMDTBLS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CMDTB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COMMAND NAME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C1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NTB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INIT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LOAD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SAVE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RUN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CHAIN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DELETE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LOCK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UNLOCK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CLOSE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READ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EXEC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WRITE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POSITION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OPEN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APPEND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RENAME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CATALOG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MON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NOMON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PR#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IN#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MAXFILES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FP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INT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BSAVE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BLOAD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BRUN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VERIFY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COMMAND SYNTAX OP EQUATES FOR SYNTAX BYTE 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PB             EQU          $80                       ; NO PARMS OK, COMMAND GOES TO BASI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PE             EQU          $40                       ; NO PARMS OK, COMMAND TO EXECUTION RT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1             EQU          $20                       ; FILE NAME1 REG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2             EQU          $10                       ; FILE NAME2 REQ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UM1            EQU          $08                       ; NUMERIC 0-7 REG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UM2            EQU          $04                       ; NUMERIC 1-10 REQ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ONLY          EQU          $02                       ; RUN TIME ONLY FLA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FLG          EQU          $01                       ; FLAG TO INDICATE CMDS THAT MAY CREATE FIL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COMMAND SYNTAX OP EQUATES FOR SYNTAX BYTE TW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               EQU          $40                       ; VOLUME ALLOW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               EQU          $20                       ; DRIVE ALLOW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               EQU          $10                       ; SLOT ALLOW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               EQU          $08                       ; LENGTH ALLOW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               EQU          $04                       ; RECORD NUMBER ALLOW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               EQU          $02                       ; BYTE NUMBER ALLOW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             EQU          $01                       ;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IO             EQU          $80                       ; C,I, OR O ALLOW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COMMAND SYNTAX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ACH COMMAND HAS TWO BYTE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STB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+CREFLG,V+D+S          ; IN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NPB+FN1,V+D+S             ; LO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NPB+FN1+CREFLG,V+D+S      ; SA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NPB+FN1,V+D+S             ; RU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,V+D+S                 ; CH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,V+D+S                 ; DELE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,V+D+S                 ; 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,V+D+S                 ; UN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NPE+FN1,0                 ; CLO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+RNONLY,B+R            ;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,R+V+D+S               ; EX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+RNONLY,B+R            ;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+RNONLY,R              ;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+RNONLY+CREFLG,L+V+D+S ;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+RNONLY,V+D+S          ; APP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+FN2,V+D+S             ; RE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NPE,V+D+S                 ; CATALO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NPE,CIO                   ; MONI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NPE,CIO                   ; NO MONI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NUM1,0                    ; PR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NUM1,0                    ; IN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NUM2,0                    ; MAXFIL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NPE,V+D+S                 ; APPLESO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NPE,0                     ; I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+CREFLG,V+D+S+ADR+L    ; BSA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,V+D+S+ADR             ; BLO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,V+D+S+ADR             ; BRU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N1,V+D+S                 ; VERIF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OPTAB - OPTIONAL PARMS SYNTAX TABL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TAB1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'V'+$80,'D'+$80,'S'+$80,'L'+$80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'R'+$80,'B'+$80,'A'+$80,'C'+$80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'I'+$80,'O'+$80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T1L           EQU          *-OPTAB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I              EQU          $2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              EQU          $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TAB2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V,D,S,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R,B,ADR,CIO+M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IO+MI,CIO+M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TAB3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254                       ; VOL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2                         ; DRIVE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7                         ; SLOT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32767                     ; LENGTH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32767                     ; REC NO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32767                     ; REC BYTE NO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FFFF                     ; ADDRESS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RROR MESSAGE TABL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SG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D,$07,$8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1 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LANGUAGE NOT AVAILABLE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2             EQU          *-EMS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3 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RANGE ERROR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4 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WRITE PROTECTED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5 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END OF DATA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6 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FILE NOT FOUND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7 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VOLUME MISMATCH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8 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I/O ERROR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9 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DISK FULL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10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FILE LOCKED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11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SYNTAX ERROR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12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NO BUFFERS AVAILABLE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13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FILE TYPE MISMATCH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14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PROGRAM TOO LARGE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15            EQU          *-E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CI          "NOT DIRECT COMMAND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8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DTB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EM1,EM2,EM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EM4,EM5,EM6,EM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EM8,EM9,EM10,EM1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EM12,EM13,EM1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EM1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CMDTB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6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708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COREQUS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COREQ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16-SECTOR CORE ROUTINES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DISC-II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16-SECTOR FORMAT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READ AND WRITE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SUBROUTINES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COPYRIGHT 1979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APPLE COMPUTER INC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ALL RIGHTS RESERVED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MAR 18, 1979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WOZ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C1            EQU          *                         ;TELL RELOCATOR WHERE CORE STA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CRITICAL TIMING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REQUIRES PAGE BOUND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CONSIDERATIONS FOR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CODE AND DATA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-----CODE-----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VIRTUALLY THE ENTIR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'WRITE16' ROUTIN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MUST NOT CROSS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PAGE BOUNDARIES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 WRITE16, READ16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ND RDADR16 SUBRS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WHICH MUST NOT CROSS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PAGE BOUNDARIES AR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TED IN COMMENTS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-----DATA-----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BUF1 AND NBUF2 AR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256-BYTE AND 86-BYT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IBL BUFFERS IN RAM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OTH MUST BEGIN ON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PAGE BOUNDARIES.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IBLIZING TABLE 'NIBL'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64 BYTES) MAPS 6-BIT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IBLS INTO VALID 7-BIT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IBLS.  THIS TABLE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MUST NOT CROSS A PAG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OUNDARY.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ENIBLIZING TABLE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'DNIBL' MAPS 7-BIT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IBLS INTO 6-BIT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IBLS.  IT MUST BEGIN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N A PAGE BOUNDARY,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UT ONLY DNIBL,$96 TO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NIBL,$FF ARE USED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EQUATES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----PRENIBL16----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AND POSTNB16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(16-SECTOR FORMAT)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F             EQU          $3E                       TWO BYTE POINT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OINTS TO 256-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USER BUFFER ANYWHE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 MEMORY.  PRENIBL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ONVERTS USER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(IN BUF) INTO 6-B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IBLS 00ABCDEF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BUF1 AND NBUF2 PRI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O 'WRITE'.  POSTNBL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ONVERTS 6-BIT NIB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00ABCDEF BACK TO US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ATA IN BUF AFTER 'READ'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0              EQU          $26                       TEMP FOR POSTNBL16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----RDADR16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UNT           EQU          $26                       'MUST FIND'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AST            EQU          $26                       'ODD BIT' NIBL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SUM            EQU          $27                       CHECKSUM BY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SSTV           EQU          $2C                       FOUR BYTES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CHECKSUM, SECTOR, TRACK, AND VOLU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---WRITE16---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USES NBUF1, NBUF2,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ND 64-BYTE TABL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'NIBL'.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TEMP           EQU          $26                       TEMP FOR DATA AT NBUF2,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OTZ           EQU          $27                       SLOTNUM IN Z-PAG LO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OTABS         EQU          $678                      SLOTNUM IN NON-ZPAG LO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----READ16---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16-SECTOR FORMAT)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USES NBUF1,NBUF2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USES LAST 106 BYTES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F A DATA PAGE FOR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IGNIFICANT BYTES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F DNIBL16 TABLE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DX             EQU          $26                       INDEX INTO (BUF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---- SEEK ----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KCNT          EQU          $26                       HALFTRKS MOVED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IOR           EQU          $27                       PRIOR HALFTRA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KN            EQU          $2A                       DESIRED TRA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OTTEMP        EQU          $2B                       SLOT NUM TIMES $1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URTRK          EQU          $478                      CURRENT TRACK ON ENT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MSWAIT 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NTIMEL        EQU          $46                       MOTOR-ON TI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NTIMEH        EQU          $47                       COUNTE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WRADR16 ----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A              EQU          $3E                       ;TIMING CONSTA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SECT           EQU          $3F                       ;SECTOR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VOL            EQU          $41                       ;VOLUME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K             EQU          $44                       ;TRACK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DEVICE ADDRESS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ASSIGNMENTS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HASEOFF        EQU          $C080                     STEPPER PHASE OFF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HASEON         EQU          $C081                     STEPPER PHASE 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Q6L             EQU          $C08C                     Q7L,Q6L=R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Q6H             EQU          $C08D                     Q7L,Q6H=SENSE WPR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Q7L             EQU          $C08E                     Q7H,Q6L=WRI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Q7H             EQU          $C08F                     Q7H,Q6H=WRITE ST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COREQ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7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559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DOS.TO.DIS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NCI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L-15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AD DOS33C.OBJ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6B00&lt;3600.36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6C00&lt;1F00.1F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6D00&lt;1E00.1E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6E00&lt;1D00.1D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6F00&lt;1C00.1C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000&lt;1B00.1B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100&lt;3F00.3F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200&lt;3E00.3E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300&lt;3D00.3D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400&lt;3C00.3C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500&lt;3B00.3B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600&lt;3A00.3A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700&lt;3900.39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800&lt;3800.38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900&lt;3700.37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A00&lt;2000.20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B00&lt;2100.21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C00&lt;2F00.2F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D00&lt;2E00.2E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E00&lt;2D00.2D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7F00&lt;2C00.2C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000&lt;2B00.2B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100&lt;2A00.2A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200&lt;2900.29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300&lt;2800.28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400&lt;2700.27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500&lt;2600.26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600&lt;2500.25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700&lt;2400.24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800&lt;2300.23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900&lt;2200.22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A00&lt;3000.30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B00&lt;3100.31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C00: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C01&lt;8C00.8C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D00&lt;3500.35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E00&lt;3400.34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8F00&lt;3300.33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9000&lt;3200.32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9100: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9101&lt;9000.91FF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 xml:space="preserve">280:AD 0 C0 10 FB 2C 10 C0 60 A9 60 4C ED FD 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3D0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ADBLOCKI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INT"INSERT A BLANK DISK IN DRIVE 1":PRINT"AND PRESS 'RETURN' ";:CALL64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 xml:space="preserve">CALL640 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 xml:space="preserve">LOADHELLO,D2 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 xml:space="preserve">INITHELLO,D1 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L-15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300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0&lt;6B00.8CFF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15&lt;8C00.91FF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3D0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INT"DOS 3.3C NOW ON DISK"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DOS33C.OBJ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DOS33C.OBJ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9,472 (9KB) / $000025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4C841DA9 BF8541A2 008640A0 00A14085 [L.....A...@...@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26984526 85269841 408140C5 26D005C8 [&amp;.E&amp;.&amp;.A@.@.&amp;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20: D0EFF004 C641D0E3 A54129DF 85438642 [.....A...A)..C.B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30: A1424885 26984526 85269841 408142C5 [.BH.&amp;.E&amp;.&amp;.A@.B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40: 26D009C8 D0EFA443 684C511B 688142A4 [&amp;......ChLQ.h.B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50: 41C88C7D 1C3898ED 7E1C8D7C 1C38ED7A [A..}.8..~..|.8.z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60: 1CF09D8D 7F1CAD7A 1C8D0D1D A91D8D49 [.......z.......I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70: 37A9848D 4837A200 8640BD29 1CA8BD2A [7...H7...@.)...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80: 1C85414C 931B18B1 406D7F1C 9140C8D0 [..AL....@m...@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90: 02E641C8 D002E641 A541DD2C 1C90E798 [..A....A.A.,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A0: DD2B1C90 E18A1869 04AAEC28 1C90CBA2 [.+.....i...(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B0: 008E9C33 BD5A1C85 40BD5B1C 8541A200 [...3.Z..@.[..A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C0: A140208E F8A42FC0 02D011B1 40CD7A1C [.@..../.....@.z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D0: 900ACD7B 1CB0056D 7F1C9140 38A52F65 [...{...m...@8./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E0: 408540A9 00654185 41AE9C33 DD5D1C90 [@.@..eA.A..3.]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F0: CDA540DD 5C1C90C6 8A186904 AAEC591C [..@.\.....i...Y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00: 90AFA93F 8541AC7D 1C888443 A9008540 [...?.A.}...C...@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10: 8542A8B1 409142C8 D0F9CE80 1CF006C6 [.B..@.B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20: 41C643D0 EE4C541E 24001D56 1D581D5A [A.C..LT.$..V.X.Z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30: 1D641D66 1D6C1D70 1D781D7C 1D7E1D80 [.d.f.l.p.x.|.~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40: 1DC12AFD 2AE437E8 37EE37F0 37000000 [..*.*.7.7.7.7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50: 00000000 00000000 0020841D 8428FD2A [.............(.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60: 97335D36 E037563C DF3C0038 113A693A [.3]6.7V&lt;.&lt;.8.:i: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70: 843A003D A83FC83F FF3F1D40 00002300 [.:.=.?.?.?.@..#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80: 23FCFCFC FCFCFCFD FCFCFFFC FDFCFCFF [#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90: FFFCFEFD FEFDFDFE FFFCFEFF FDFEFFFD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A0: FCFDFDFC FDFEFDFF FCFEFCFC FCFCFC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B0: FDFCFCFE FCFDFCFC FFFCFCFE FDFCFDFF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C0: FCFFFDFE FFFDFFFC FCFDFEFF FFFFFC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D0: FFFFFCFE FDFCFDFD FEFFFDFE FFFCFEFE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E0: FCFDFCFD FEFDFDFC FDFCFFFD FCFFFC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F0: FEFDFCFC FDFCFEFC FCFDFFFC FCFDFC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00: D31C811E BD1E752A 932A602A 001BBB35 [......u*.*`*.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10: EA1E111F 221F2E1F 511F601F 701F4E25 [...."...Q.`.p.N%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20: 12249623 D024EF24 62227022 7422E922 [.$.#.$.$b"p"t"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30: 1A25C525 0F25DC25 A2229722 80226D25 [.%.%.%.%."."."m%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40: 32223C22 28222D22 50227925 9D253023 [2"&lt;"("-"P"y%.%0#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50: 5C238D23 7C2236E8 E524E3E3 00E003E0 [\#.#|"6..$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60: 000036E8 E524E3E3 00E003E0 FC24FC24 [..6..$.......$.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70: 65D800E0 3CD4F2D4 06250625 6710841D [e...&lt;....%.%g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80: 3C0CF20C ADE9374A 4A4A4A8D 6A2AADEA [&lt;.....7JJJJ.j*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90: 378D682A AD00E049 20D0118D B62AA20A [7.h*...I.....*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A0: BD611D9D 551DCAD0 F74CBC1D A9408DB6 [.a..U....L...@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B0: 2AA20CBD 6B1D9D55 1DCAD0F7 38B012AD [*...k..U....8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C0: B62AD004 A920D005 0A1005A9 4C20B225 [.*..........L..%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D0: 18082051 28A9008D 5E2A8D52 2A286A8D [...Q(...^*.R*(j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E0: 512A3003 6C5E1D6C 5C1D0A10 198DB62A [Q*0.l^.l\......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F0: A20CBD77 1D9D551D CAD0F7A2 1DBD932A [...w..U........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00: 9D752ACA 10F7ADB1 2A8D572A 20D427AD [.u*.....*.W*..'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10: B32AF009 48209D26 68A00091 40205B27 [.*..H..&amp;h...@.['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20: AD5F2AD0 20A22FBD 511E9DD0 03CA10F7 [._*.../.Q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30: AD531E8D F30349A5 8DF403AD 521E8DF2 [.S....I.....R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40: 03A906D0 05AD622A F0068D5F 2A4C8021 [......b*..._*L.!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50: 604CBF1D 4C841D4C FD2A4CB5 37AD0F1D [`L..L..L.*L.7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60: AC0E1D60 ADC22AAC C12A604C 5128EAEA [...`..*..*`LQ(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70: 4C59FA4C 65FF4C58 FF4C65FF 4C65FF65 [LY.Le.LX.Le.Le.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80: FF20D11E AD512AF0 1548AD5C 2A912868 [.....Q*..H.\*.(h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90: 30034C26 2620EA1D A424A960 9128ADB3 [0.L&amp;&amp;....$.`.(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A0: 2AF00320 8226A903 8D522A20 BA1F20BA [*....&amp;...R*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B0: 1E8D5C2A 8E5A2A4C B31F6C38 0020D11E [..\*.Z*L..l8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C0: AD522A0A AABD111D 48BD101D 48AD5C2A [.R*.....H...H.\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D0: 608D5C2A 8E5A2A8C 5B2ABAE8 E88E592A [`.\*.Z*.[*....Y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E0: A203BD53 2A9536CA 10F860AE B72AF003 [...S*.6...`..*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F0: 4C781FAE 512AF008 C9BFF075 C533F027 [Lx..Q*.....u.3.'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00: A2028E52 2ACDB22A D019CA8E 522ACA8E [...R*..*....R*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10: 5D2AAE5D 2A9D0002 E88E5D2A C98DD075 []*.]*.....]*...u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20: 4CCD1FC9 8DD07DA2 008E522A 4CA41FA2 [L.....}...R*L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30: 008E522A C98DF007 ADB32AF0 67D05E48 [..R*......*.g.^H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40: 38ADB32A D003205E 266890EC AE5A2A4C [8..*...^&amp;h...Z*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50: 151FC98D D005A905 8D522A20 0E264C99 [.........R*..&amp;L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60: 1FCDB22A F085C98A F0F1A204 8E522AD0 [...*.........R*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70: E1A9008D 522AF025 A9008DB7 2A205128 [....R*.%....*.Q(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80: 4CDC24AD 0002CDB2 2AF00AA9 8D8D0002 [L.$.....*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90: A2008E5A 2AA940D0 06A910D0 02A9202D [...Z*.@........-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A0: 5E2AF00F 20BA1F20 C51F8D5C 2A8C5B2A [^*.........\*.[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B0: 8E5A2A20 5128AE59 2A9AAD5C 2AAC5B2A [.Z*.Q(.Y*..\*.[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C0: AE5A2A38 606C3600 A98D4CC5 1FA0FF8C [.Z*8`l6...L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D0: 5F2AC88C 622AEE5F 2AA20008 BD0002CD [_*..b*._*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E0: B22AD001 E88E5D2A 20A42129 7F598428 [.*....]*..!).Y.(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F0: C80AF002 680890F0 28F020B9 8428D0D6 [....h...(....(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00: AD0002CD B22AF003 4CA41FAD 0102C98D [.....*..L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10: D006205B 274C951F 4CC4260E 5F2AAC5F [...['L..L.&amp;._*._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20: 2A205E26 900CA902 390929F0 05A90F4C [*.^&amp;....9.)....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30: D226C006 D0028433 A9203909 29F06120 [.&amp;.....3..9.).a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40: 95200820 A421F01E 0A900530 034C0020 [.....!.....0.L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50: 6A4C5920 209321F0 0D99752A C8C03C90 [jLY...!...u*..&lt;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60: F3209321 D0FB28D0 0FAC5F2A A9103909 [...!..(..._*..9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70: 29F00CA0 1E08D0CB AD932AC9 A0F013AD [).........*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80: 752AC9A0 D04BAC5F 2AA9C039 0929F002 [u*...K._*..9.)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90: 103F4C00 20A03CA9 A099742A 88D0FA60 [.?L...&lt;...t*...`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A0: 8D752AA9 0C390929 F02720B9 21B01FA8 [.u*..9.).'..!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B0: D017E011 B013AC5F 2AA90839 0929F006 [......._*..9.)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C0: E008B0CE 900B8AD0 08A9024C D2264CC4 [...........L.&amp;L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D0: 26A9008D 652A8D74 2A8D662A 8D6C2A8D [&amp;...e*.t*.f*.l*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E0: 6D2A20DC 3FAD5D2A 20A421D0 1FC98DD0 [m*..?.]*..!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F0: F7AE5F2A AD652A1D 0A295D0A 29D093AE [.._*.e*..)].)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00: 632AF076 8D632A8E 5D2AD0DC A20ADD40 [c*.v.c*.]*.....@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10: 29F005CA D0F8F0B6 BD4A2930 470D652A [)........J)0G.e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20: 8D652ACA 8E642A20 B921B0A2 AD642A0A [.e*..d*..!...d*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30: 0AA8A545 D009A544 D9552990 8CA545D9 [...E...D.U)...E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40: 5829900B D083A544 D9572990 02D0F5AD [X).....D.W)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50: 632AD094 984AA8A5 4599672A A5449966 [c*...J..E.g*.D.f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60: 2A4CE820 48A9800D 652A8D65 2A68297F [*L..H...e*.e*h)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70: 0D742A8D 742AD0E9 F09C2080 214C831F [.t*.t*......!L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80: 205B2720 AE21AD5F 2AAABD1F 1D48BD1E [.['..!._*....H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90: 1D4860AE 5D2ABD00 02C98DF0 06E88E5D [.H`.]*.........]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A0: 2AC9AC60 209321F0 FAC9A0F0 F760A900 [*..`..!......`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B0: A01699BA 3588D0FA 60A90085 44854520 [....5...`...D.E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C0: A42108C9 A4F03C28 4CCE2120 A421D006 [.!....&lt;(L.!..!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D0: A644A545 186038E9 B03021C9 0AB01D20 [.D.E.`8..0!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E0: FE216544 AAA90065 45A820FE 2120FE21 [.!eD...eE...!..!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F0: 8A654485 44986545 854590CF 38600644 [.eD.D.eE.E..8`.D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00: 26456028 20A421F0 C538E9B0 30EEC90A [&amp;E`(..!..8..0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10: 9008E907 30E6C910 B0E2A204 20FE21CA [....0.........!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20: D0FA0544 85444C04 22A5444C 95FEA544 [...D.DL.".DL...D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30: 4C8BFEAD 5E2A0D74 2A8D5E2A 602C742A [L...^*.t*.^*`,t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40: 500320C8 1FA9704D 742A2D5E 2A8D5E2A [P.....pMt*-^*.^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50: 60A9008D B32AA544 48201623 688D572A [`....*.DH..#h.W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60: 4CD427A9 0520AA22 206427A0 00989140 [L.'....".d'....@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70: 60A907D0 02A90820 AA224CEA 22A90CD0 [`........"L."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80: F6AD081D 8DBD35AD 091D8DBE 35A9098D [......5.....5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90: 632A20C8 224CEA22 20A32220 8C26D0FB [c*.."L.".."..&amp;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A0: 4C7136A9 004CD523 A9018D63 2AAD6C2A [Lq6..L.#...c*.l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B0: D00AAD6D 2AD005A9 018D6C2A AD6C2A8D [...m*.....l*.l*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C0: BD35AD6D 2A8DBE35 20EA22A5 45D0034C [.5.m*..5..".E..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D0: C8268541 A5448540 20432720 4E27201A [.&amp;.A.D.@.C'.N'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E0: 27AD632A 8DBB354C A826AD75 2AC9A0F0 ['.c*..5L.&amp;.u*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F0: 25206427 B03A20FC 224CEA22 20AF27D0 [%.d'.:.."L."..'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00: 05A9008D B32AA000 98914020 4E27A902 [.....*....@.N'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10: 8DBB354C A8262092 27D00520 9A27F010 [..5L.&amp;..'....'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20: 20AF27F0 F620AA27 F0F120FC 224C1623 [..'....'...."L.#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30: 60A9092D 652AC909 F0034C00 20A90420 [`..-e*....L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40: D523AD73 2AAC722A 20E023AD 6D2AAC6C [.#.s*.r*..#.m*.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50: 2A20E023 AD732AAC 722A4CFF 2320A822 [*..#.s*.r*L.#.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60: A97F2DC2 35C904F0 034CD026 A90420D5 [..-.5....L.&amp;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70: 23207A24 AAAD652A 2901D006 8E722A8C [#.z$..e*)....r*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80: 732A207A 24AE722A AC732A4C 7124205D [s*.z$.r*.s*Lq$.]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90: 23205128 6C722AAD B62AF020 A5D61003 [#.Q(lr*..*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A0: 4CCC26A9 0220D523 38A5AFE5 67A8A5B0 [L.&amp;....#8...g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B0: E56820E0 23A568A4 674CFF23 A90120D5 [.h..#.h.gL.#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C0: 2338A54C E5CAA8A5 4DE5CB20 E023A5CB [#8.L....M....#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D0: A4CA4CFF 238DC235 4820A822 684CC427 [..L.#..5H.."hL.'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E0: 8CC1358C C3358DC2 35A9048D BB35A901 [..5..5..5....5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8F0: 8DBC3520 A826ADC2 358DC335 4CA8268C [..5..&amp;..5..5L.&amp;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00: C3358DC4 35A9024C 863620A8 264CEA22 [.5..5..L.6..&amp;L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10: 4CD02620 162320A8 22A9232D C235F0F0 [L.&amp;..#..".#-.5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20: 8DC235AD B62AF028 A90220B1 24207A24 [..5..*.(....$.z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30: 186567AA 986568C5 74B07085 B0856A86 [.eg..eh.t.p...j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40: AF8669A6 67A46820 71242051 286C601D [..i.g.h.q$.Q(l`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50: A90120B1 24207A24 38A54CED 602AAAA5 [....$.z$8.L.`*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60: 4DED612A 9045A8C4 4B9040F0 3E84CB86 [M.a*.E..K.@.&gt;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70: CA8EC335 8CC4354C 0A24AD0A 1D8DC335 [...5..5L.$...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80: AD0B1D8D C435A900 8DC235A9 028DC135 [.....5....5..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90: A9038DBB 35A9028D BC3520A8 26AD612A [....5....5..&amp;.a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A0: 8DC235A8 AD602A8D C1356020 EA224CCC [..5..`*..5`.."L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B0: 26CDC235 F01AAE5F 2A8E622A 4AF0034C [&amp;..5..._*.b*J..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C0: 9E25A21D BD752A9D 932ACA10 F74C7A25 [.%...u*..*...Lz%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D0: 60ADB62A F0038DB7 2A201324 20C81F20 [`..*....*..$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E0: 51286C58 1DA54A85 CCA54B85 CD6C561D [Q(lX..J...K..lV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9F0: 20162420 C81F2051 286C561D 2065D685 [..$....Q(lV..e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00: 3385D84C D2D72065 0E853385 D84CD40F [3..L...e..3..L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10: 202625A9 058D522A 4C831F20 2625A901 [.&amp;%...R*L...&amp;%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20: 8D512A4C 831F2064 27900620 A3224C34 [.Q*L...d'...."L4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30: 25204E27 AD652A29 06F013A2 03BD6E2A [%.N'.e*)......n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40: 9DBD35CA 10F7A90A 8DBB3520 A82660A9 [..5.......5..&amp;`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50: 402D652A F005AD66 2AD005A9 FE8D662A [@-e*...f*.....f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60: AD0D1D8D BC35A90B 20AA224C 9723A906 [.....5...."L.#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70: 20AA22AD BF358D66 2A60A94C 20B225F0 [.."..5.f*`.L..%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80: 2EA9008D B62AA01E 209720A2 09BDB72A [.....*.........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90: 9D742ACA D0F7A9C0 8D512A4C D124A920 [.t*......Q*L.$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A0: 20B225F0 05A9014C D226A900 8DB72A4C [..%....L.&amp;....*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B0: 841DCD00 E0F00E8D 80C0CD00 E0F0068D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C0: 81C0CD00 E06020A3 22AD4F2A 8DB42AAD [.....`..".O*..*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D0: 502A8DB5 2AAD752A 8DB32AD0 0E206427 [P*..*.u*..*...d'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E0: 900620A3 224CEB25 204E27AD 652A2904 [...."L.%.N'.e*)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AF0: F01BAD6E 2AD008AE 6F2AF011 CE6F2ACE [...n*...o*...o*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00: 6E2A208C 26F038C9 8DD0F7F0 E560205E [n*..&amp;.8......`.^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10: 26B066AD 5C2A8DC3 35A9048D BB35A901 [&amp;.f.\*..5....5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20: 8DBC354C A826205E 26B04EA9 068D522A [..5L.&amp;.^&amp;.N...R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30: 208C26D0 0F20FC22 A903CD52 2AF0CEA9 [..&amp;...."...R*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40: 054CD226 C9E09002 297F8D5C 2AAE5A2A [.L.&amp;....)..\*.Z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50: F009CABD 00020980 9D00024C B31F48AD [...........L..H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60: B62AF00E A676E8F0 0DA633E0 DDF00768 [.*...v....3....h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70: 1860A5D9 30F96838 6020FC22 205B274C [.`..0.h8`..".['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80: B31F209D 26204E27 A903D0A1 A9038DBB [....&amp;.N'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90: 35A9018D BC3520A8 26ADC335 60ADB52A [5....5..&amp;..5`..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A0: 8541ADB4 2A854060 20062B90 16ADC535 [.A..*.@`..+..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B0: C905F003 4C5E364C 9236EA20 693AA200 [....L^6L.6..i: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C0: 8EC33560 A90BD00A A90CD006 A90ED002 [..5`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D0: A90D8D5C 2A20E63F ADB62AF0 04A5D830 [...\*..?..*....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E0: 0EA20020 0227AE5C 2A200227 20C81F20 [.....'.\*..'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BF0: 5128205E 26AE5C2A A903B003 6C5A1D6C [Q(.^&amp;.\*....lZ.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00: 5E1DBD3F 2AAA8E63 2ABD7129 48098020 [^..?*..c*.q)H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10: C51FAE63 2AE86810 ED60AD66 2A8DBF35 [...c*.h..`.f*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20: AD682A8D C035AD6A 2A8DC135 AD061D8D [.h*..5.j*..5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30: C335AD07 1D8DC435 A5408D4F 2AA5418D [.5.....5.@.O*.A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40: 502A60A0 1DB9752A 91408810 F860A01E [P*`...u*.@...`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50: B14099A9 35C8C026 D0F660A0 008C512A [.@..5..&amp;..`...Q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60: 8C522A60 A9008545 2092274C 7327209A [.R*`...E..'Ls'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70: 27F01D20 AA27D00A A5408544 A5418545 ['....'...@.D.A.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80: D0ECA01D B140D975 2AD0E388 10F61860 [.....@.u*......`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90: 3860AD00 1DAE011D D00AA025 B140F009 [8`.........%.@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A0: AA88B140 86418540 8A60A000 B14060AD [...@.A.@.`...@`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B0: B32AF00E ADB42AC5 40D008AD B52AC541 [.*....*.@....*.A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C0: F001CA60 4DC235F0 0A297FF0 0620EA22 [...`M.5..)....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D0: 4CD02660 38AD001D 8540AD01 1D8541AD [L.&amp;`8....@....A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E0: 572A8D63 2AA00098 9140A01E 38A540E9 [W*.c*....@..8.@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CF0: 2D914048 A541E900 C89140AA CA6848C8 [-.@H.A....@..hH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00: 91408AC8 9140AACA 6848C891 40C88A91 [.@...@..hH..@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10: 40CE632A F017AA68 38E926C8 9140488A [@.c*...h8.&amp;..@H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20: E900C891 40854168 85404CE5 2748A900 [....@.Ah.@L.'H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30: C89140C8 9140ADB6 2AF00B68 85748570 [..@..@..*..h.t.p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40: 68857385 6F606885 4D85CB68 854C85CA [h.s.o`h.M..h.L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50: 60A539CD 031DF012 8D562AA5 388D552A [`.9......V*.8.U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60: AD021D85 38AD031D 8539A537 CD051DF0 [....8....9.7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70: 128D542A A5368D53 2AAD041D 8536AD05 [..T*.6.S*....6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80: 1D853760 494E49D4 4C4F41C4 534156C5 [..7`INI.LOA.SAV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90: 5255CE43 484149CE 44454C45 54C54C4F [RU.CHAI.DELET.LO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A0: 43CB554E 4C4F43CB 434C4F53 C5524541 [C.UNLOC.CLOS.REA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B0: C4455845 C3575249 54C5504F 53495449 [.EXE.WRIT.POSITI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C0: 4FCE4F50 45CE4150 50454EC4 52454E41 [O.OPE.APPEN.RENA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D0: 4DC54341 54414C4F C74D4FCE 4E4F4D4F [M.CATALO.MO.NOMO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E0: CE5052A3 494EA34D 41584649 4C45D346 [.PR.IN.MAXFILE.F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DF0: D0494ED4 42534156 C5424C4F 41C44252 [.IN.BSAV.BLOA.BR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00: 55CE5645 524946D9 002170A0 70A170A0 [U.VERIF..!p.p.p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10: 70207020 70207020 70600022 06207422 [p.p.p.p.p`."..t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20: 06220423 78227030 70407040 80408008 [.".#x"p0p@p@.@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30: 00080004 00407040 00217920 71207120 [.....@p@.!y.q.q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40: 70D6C4D3 CCD2C2C1 C3C9CF40 20100804 [p..........@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50: 0201C0A0 900000FE 00010002 00010007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60: 000100FF 7F0000FF 7F0000FF 7F0000FF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70: FF0D078D 4C414E47 55414745 204E4F54 [....LANGUAGE.NOT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80: 20415641 494C4142 4CC55241 4E474520 [.AVAILABL.RANGE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90: 4552524F D2575249 54452050 524F5445 [ERRO.WRITE.PROT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A0: 435445C4 454E4420 4F462044 4154C146 [CTE.END.OF.DAT.F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B0: 494C4520 4E4F5420 464F554E C4564F4C [ILE.NOT.FOUN.VO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C0: 554D4520 4D49534D 415443C8 492F4F20 [UME.MISMATC.I/O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D0: 4552524F D2444953 4B204655 4CCC4649 [ERRO.DISK.FUL.FI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E0: 4C45204C 4F434B45 C453594E 54415820 [LE.LOCKE.SYNTAX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EF0: 4552524F D24E4F20 42554646 45525320 [ERRO.NO.BUFFERS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00: 41564149 4C41424C C546494C 45205459 [AVAILABL.FILE.TY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10: 5045204D 49534D41 5443C850 524F4752 [PE.MISMATC.PROGR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20: 414D2054 4F4F204C 415247C5 4E4F5420 [AM.TOO.LARG.NOT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30: 44495245 43542043 4F4D4D41 4EC48D00 [DIRECT.COMMAN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40: 03191924 333E4C5B 646D7884 98AABB00 [...$3&gt;L[dmx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50: 00000000 00000000 03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60: 00000000 00000000 00000000 01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70: 00000000 00C8C5CC CCCF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8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9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A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B0: A0038400 00000000 C1D0D0CC C5D3CFC6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C0: D4E837BB 33BB3400 407E3321 2B052C57 [..7.3.4.@~3!+.,W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D0: 2C6F2C2A 2D972DEE 2CF52C39 2C112D8D [,o,*-.-.,.,9,.-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E0: 2E172D7E 337E3389 2C952C86 2C922C7E [..-~3~3.,.,.,.,~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FF0: 337E33BD 2CC92CBA 2CC62C7E 33E000F0 [3~3.,.,.,.,~3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00: 02A2028E 5F2ABA8E 9B33206A 2EADBB35 [...._*...3.j.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10: C90DB00B 0AAABDCA 2A48BDC9 2A48604C [........*H..*H`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20: 63332028 2B4C7F33 20DC2BA9 018DE335 [c3.(+L.3..+..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30: AEBE35AD BD35D005 E000D001 E88DE835 [..5..5.......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40: 8EE93520 C931905E 8E9C33AE 5F2ABD09 [..5..1.^..3._*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50: 29AE9C33 4AB00DAD 512AC9C0 D0034C5F [)..3J...Q*....L_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60: 334C7333 A9009DE8 34A9019D E7348E9C [3Ls3....4....4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70: 33204432 AE9C339D C7348DD2 358DD435 [3.D2..3..4..5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80: ADF1359D C6348DD1 358DD335 ADC2359D [..5..4..5..5..5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90: C8342037 30200C2F 20D63720 3A2FAE9C [.4.70../..7.:/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A0: 33A9068D C535BDC6 348DD135 BDC7348D [3....5..4..5..4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B0: D235BDC8 348DC235 8DF635BD E7348DEE [.5..4..5..5..4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C0: 35BDE834 8DEF358E D935A9FF 8DE0358D [5..4..5..5....5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D0: E135ADE2 338DDA35 184C5E2F A900AA9D [.5..3..5.L^/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E0: D135E8E0 2DD0F8AD BF3549FF 8DF935AD [.5..-....5I...5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0F0: C0358DF8 35ADC135 0A0A0A0A AA8EF735 [.5..5..5.....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00: A9118DFA 3560201D 2F20342F 20C332A9 [....5`../.4/..2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10: 022DD535 F02120F7 2FA90018 20113038 [.-.5.!../.....08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20: CED835D0 F7AED935 ADEE359D E734ADEF [..5....5..5..4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30: 359DE834 2037304C 7F332028 2BADF635 [5..4.70L.3.(+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40: 302BADBD 358542AD BE358543 AE9C3320 [0+..5.B..5.C..3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50: 1C322037 304C7F33 ADBC35C9 05B00B0A [.2.70L.3..5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60: AABDE62A 48BDE52A 48604C67 334C7B33 [...*H..*H`Lg3L{3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70: ADF63530 F8ADBC35 C905B0EE 0AAABDF2 [..50...5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80: 2A48BDF1 2A486020 003320A8 2C8DC335 [*H..*H`..3..,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90: 4C7F3320 003320B5 3120A82C 4820A231 [L.3..3..1..,H..1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A0: A0006891 424C962C 20B630B0 0BB14248 [..h.BL.,..0...BH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B0: 205B3120 94316860 4C6F3320 0033ADC3 [.[1..1h`Lo3..3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C0: 3520DA2C 4C7F3320 003320A2 31A000B1 [5..,L.3..3..1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D0: 4220DA2C 20B5314C CA2C4820 B6306891 [B..,..1L.,H..0h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E0: 42A9400D D5358DD5 35205B31 4C9431A9 [B.@..5..5.[1L.1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1F0: 808D9E33 D005A900 8D9E3320 282BAE9C [...3......3.(+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00: 33BDC834 297F0D9E 339DC834 2037304C [3..4)...3..4.70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10: 7F332000 334C7F33 20282B20 B630B0EF [.3..3L.3.(+..0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20: EEE435D0 F6EEE535 4C1B2D20 282BAE9C [..5....5L.-.(+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30: 33BDC834 10034C7B 33AE9C33 BDC6348D [3..4..L{3..3..4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40: D1359DE6 34A9FF9D C634BCC7 348CD235 [.5..4....4..4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50: 20373018 205E2FB0 2A200C2F A00C8C9C [.70..^/.*../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60: 33B14230 0BF00948 C8B142A8 6820892D [3.B0...H..B.h..-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70: AC9C33C8 C8D0E7AD D335ACD4 3520892D [..3......5..5..-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80: 38B0D120 FB2F4C7F 333820DD 32A900A2 [8..../L.38..2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90: 059DF035 CA10FA60 20DC2BA9 FF8DF935 [...5...`..+..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A0: 20F72FA9 168D9D33 202F2E20 2F2EA20B [../....3./../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B0: BDAF3320 EDFDCA10 F78645AD F6378544 [..3.......E..7.D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C0: 20422E20 2F2E202F 2E182011 30B05DA2 [.B../../....0.]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D0: 008E9C33 BDC634F0 53304AA0 A0BDC834 [...3..4.S0J....4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E0: 1002A0AA 9820EDFD BDC83429 7FA0070A [..........4)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2F0: 0AB00388 D0FAB9A7 3320EDFD A9A020ED [........3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00: FDBDE734 8544BDE8 34854520 422EA9A0 [...4.D..4.E.B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10: 20EDFDE8 E8E8A01D BDC63420 EDFDE888 [..........4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20: 10F6202F 2E203032 90A7B09E 4C7F33A9 [.../..02....L.3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30: 8D20EDFD CE9D33D0 08200CFD A9158D9D [......3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40: 3360A002 A90048A5 44D9A433 9012F9A4 [3`....H.D..3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50: 338544A5 45E90085 45686900 484C472E [3.D.E...Ehi.HLG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60: 6809B020 EDFD8810 DB602008 2FA0008C [h........`../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70: C535B142 99D135C8 C02DD0F6 18602008 [.5.B..5..-...`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80: 2FA000B9 D1359142 C8C02DD0 F66020DC [/....5.B..-..`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90: 2BA90420 5830ADF9 3549FF8D C133A911 [+...X0..5I...3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A0: 8DEB33A9 018DEC33 A238A900 9DBB33E8 [..3....3.8....3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B0: D0FAA20C E08CF014 A003B9A0 339DF333 [............3..3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C0: E88810F6 E044D0EC A248D0E8 20FB2FA2 [.....D...H..../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D0: 008A9DBB 34E8D0FA 204530A9 11ACF033 [....4....E0....3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E0: 88888DEC 378DBC34 8CBD34C8 8CED37A9 [....7..4..4...7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3F0: 02205830 ACBD3488 3005D0EC 98F0E620 [..X0..4.0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00: C237204A 374C7F33 A200F006 A202D002 [.7.J7L.3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10: A204BDC7 358542BD C8358543 602CD535 [....5.B..5.C`,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20: 70016020 E42FA902 205230A9 BF2DD535 [p.`../...R0..-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30: 8DD53560 ADD53530 0160204B 2FA90220 [..5`..50.`.K/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40: 5230A97F 2DD5358D D53560AD C9358DF0 [R0..-.5..5`..5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50: 37ADCA35 8DF137AE D335ACD4 35600820 [7..5..7..5..5`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60: 342F204B 2F200C2F 28B009AE D135ACD2 [4/.K/../(....5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70: 354CB52F A001B142 F008AAC8 B142A84C [5L./...B.....B.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80: B52FADBB 35C904F0 02386020 4432A002 [./..5....8`.D2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90: 91424888 ADF13591 4248203A 2F20D637 [.BH...5.BH.:/..7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A0: A005ADDE 359142C8 ADDF3591 4268AA68 [....5.B...5.Bh.h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B0: A8A902D0 02A9018E D3358CD4 35205230 [.........5..5.R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C0: A005B142 8DDC3518 6DDA358D DE35C8B1 [...B..5.m.5..5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D0: 428DDD35 6DDB358D DF351860 20E42FA9 [B..5m.5..5.`../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E0: 014C5230 ACCB35AD CC358CF0 378DF137 [.LR0..5..5..7..7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4F0: AED635AC D73560A9 01D002A9 02ACC32A [..5..5`........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00: 8CF037AC C42A8CF1 37AEFA35 A0004C52 [..7..*..7..5..LR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10: 30082045 3028B008 ACBD33AE BC33D00A [0..E0(....3..3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20: AEBC34D0 023860AC BD348E97 338C9833 [..4..8`..4..3..3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30: A9012052 30186020 4530AE97 33AC9833 [...R0.`.E0..3..3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40: A9024C52 30ADC52A 8DF037AD C62A8DF1 [..LR0..*..7..*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50: 37608EEC 378CED37 8DF437C9 02D0060D [7`..7..7..7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60: D5358DD5 35ADF935 49FF8DEB 37ADF735 [.5..5..5I...7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70: 8DE937AD F8358DEA 37ADE235 8DF237AD [..7..5..7..5..7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80: E3358DF3 37A9018D E837ACC1 2AADC22A [.5..7....7..*..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90: 20B537AD F6378DBF 35A9FF8D EB37B001 [..7..7..5....7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A0: 60ADF537 A007C920 F008A004 C910F002 [`..7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B0: A008984C 8533ADE4 35CDE035 D008ADE5 [...L.3..5..5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C0: 35CDE135 F066201D 2FADE535 CDDD3590 [5..5.f../..5..5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D0: 1CD008AD E435CDDC 359012AD E535CDDF [.....5..5....5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E0: 359010D0 08ADE435 CDDE3590 06205E2F [5......5..5...^/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5F0: 90D76038 ADE435ED DC350A69 0CA8200C [..`8..5..5.i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00: 2FB142D0 0FADBB35 C904F002 38602034 [/.B....5....8`.4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10: 314C2031 8DD635C8 B1428DD7 3520DC2F [1L.1..5..B..5../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20: ADE4358D E035ADE5 358DE135 20102FAC [..5..5..5..5../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30: E6351860 8C9D3320 4432AC9D 33C89142 [.5.`..3.D2..3..B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40: 8DD73588 ADF13591 428DD635 20102F20 [..5...5.B..5../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50: D637A9C0 0DD5358D D53560AE EA358EBD [.7....5..5`..5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60: 35AEEB35 8EBE35AE EC35ACED 358EBF35 [5..5..5..5..5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70: 8CC035E8 D001C8CC E935D011 ECE835D0 [..5......5....5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80: 0CA200A0 00EEEA35 D003EEEB 358EEC35 [.......5....5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90: 8CED3560 EEE635D0 08EEE435 D003EEE5 [..5`..5....5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A0: 3560ACC3 35AEC435 84428643 EEC335D0 [5`..5..5.B.C..5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B0: 03EEC435 60ACC135 D008AEC2 35F007CE [...5`..5....5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C0: C235CEC1 35604C7F 3320F72F ADC33585 [.5..5`L.3../..5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D0: 42ADC435 8543A901 8D9D33A9 008DD835 [B..5.C....3..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E0: 18EED835 201130B0 51A2008E 9C33BDC6 [...5..0.Q....3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6F0: 34F01F30 22A000E8 E8E8B142 DDC634D0 [4..0"......B..4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00: 0AC8C01E D0F3AE9C 33186020 303290DB [........3.`.02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10: B0CFAC9D 33D0C1AC 9D33D0EF A000E8E8 [....3....3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20: E8B1429D C634C8C0 1ED0F5AE 9C333860 [..B..4.......38`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30: 18AD9C33 6923AAE0 F560A900 AC9D33D0 [...3i#...`....3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40: 974C7733 ADF135F0 21CEF035 301718A2 [.Lw3..5.!..50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50: 043EF135 CAD0FA90 F0EEEE35 D003EEEF [.&gt;.5.......5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60: 35ADF035 60A9008D F135A900 8D9E3320 [5..5`....5....3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70: F72F18AD EB336DEC 33F009CD EF339014 [./...3m.3....3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80: A9FFD00A AD9E33D0 37A9018D 9E338DEC [......3.7....3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90: 33186911 8DEB338D F135A80A 0AA8A204 [3.i...3..5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A0: 18B9F633 9DF135F0 0638A900 99F63388 [...3..5..8....3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B0: CAD0EE90 BD20FB2F ADF0338D F035D089 [......./..3..5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C0: 4C7733AD F135D001 604820F7 2FACF035 [Lw3..5..`H../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D0: 681820DD 32A9008D F1354CFB 2FA2FC7E [h...2....5L./..~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E0: F634E8D0 FAC8CCF0 33D0F20A 0AA8F00F [.4......3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7F0: A204BDF1 3519F633 99F63388 CAD0F360 [....5..3..3....`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00: ADBD358D E6358DEA 35ADBE35 8DE4358D [..5..5..5..5..5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10: EB35A900 8DE535A0 10AAADE6 354AB003 [.5....5.....5J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20: 8A900E18 ADE5356D E8358DE5 358A6DE9 [......5m.5..5.m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30: 356A6EE5 356EE435 6EE63588 D0DB18AD [5jn.5n.5n.5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40: BF358DEC 356DE635 8DE635AD C0358DED [.5..5m.5..5..5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50: 356DE435 8DE43590 03EEE535 600000A9 [5m.5..5....5`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60: 01D022A9 02D01EA9 03D01AA9 04D016A9 [.."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70: 05D012A9 06D00E4C ED3FEAA9 0AD006AD [.......L.?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80: C5351890 0138088D C535A900 8548207E [.5...8...5...H.~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90: 2E28AE9B 339A6000 00000000 00000000 [.(..3.`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A0: 0000FFFF 010A64D4 C9C1C2D3 D2C1C2A0 [......d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B0: C5CDD5CC CFD6A0CB D3C9C404 110F04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C0: 00FEFCFD FFFCFFFC FCFEFFFC FDFFFEFF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D0: FDFEFFFD FDFDFFFE FDFFFCFF FFFDFD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E0: FEFE7AFE FDFFFDFE FEFFFC11 01000023 [..z............#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8F0: 100001FF FCFCFDFC FEFCFCFD FDFEFC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00: FFFCFCFD FCFDFDFC FFFEFCFC FCFCFEFE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10: FCFDFCFC FCFEFCFD FCFCFEFC FCFCFE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20: FCFFFCFC FCFCFDFD FCFFFFFC FEFDFEFD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30: FEFCFFFC FEFFFDFC FFFCFCFC FDFEFDFE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40: FCFCFCFF FEFCFCFD FCFDFFFC FCFCFCFE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50: FDFCFDFC FCFCFDFC FDFFFCFE FDFCFCFD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60: FCFCFCFC FCFCFFFF FEFCFFFC FDFFFEFF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70: FEFEFCFC FDFCFCFC FEFEFEFD FEFDFCFE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80: FDFDFCFC FEFEFCFC FDFCFCFE FCFCFD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90: FEFEFCFD FCFCFCFC FCFDFDFC FEFDFC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A0: FEFCFCFC FCFCFEFC FDFDFCFF FDFCFEFE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B0: FCFDFDFE FFFDFEFF FEFFFC02 FCFDFC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C0: FCFEFEFE FDFEFFFE FCFCFCFC FCFEFCFD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D0: FCFCFFFD FCFEFCFC FDFEFEFF FCFEFFFD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E0: FFFEFCFC FEFEFDFF FEFFFFFD FCFEFF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9F0: FEFDFEFC FEFCFFFE FEFEFCFD FDFEFF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00: FCFCFCFC FCFEFCFD FDFCFFFD FCFEFE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10: FEFDFCFF FFFCFCFE FEFDFEFD FEFEFC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20: FEFDFDFC FEFDFCFC FEFCFCFE FCFCFD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30: FDFDFCFF FDFCFEFD FCFDFFFC FEFCFC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40: FCFCFCFD FCFCFEFC FDFCFCFF FCFCFEFD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50: FCFDFFFC FFFDFEFF FDFFFEFC FDFFFFFF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60: FCFCFEFC FCFFFFFC FCFDFCFE FCFCFC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70: FCFEFCFC FDFDFCFC FEFCFDFC FCFEFE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80: FCFCFCFC FFFCFCFC FCFDFDFC FFFCFCFE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90: FFFCFDFF FCFFFDFE FFFDFDFD FFFEFDFF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A0: FCFFFDFD FDFCFEFC FCFFFEFC FCFEFC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B0: FEFCFDFD FCFFFDFC FEFCFCFF FFFCFCFD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C0: FCFEFEFE FCFFFCFF FCFFFFFE FCFEFCFD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D0: FFFFFDFD FEFCFCFC FCFCFEFD FDFFFE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E0: FEFCFCFC FFFCFCFE FEFCFEFC FCFCFF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AF0: FCFCFEFC FCFFFDFE FCFCFDFC FCFFFDFC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00: 01A527C9 09D018A5 2B4A4A4A 4A09C085 [..'.....+JJJJ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10: 3FA95C85 3E18ADFE 086DFF08 8DFE08AE [?.\.&gt;....m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20: FF083015 BD4D0885 3DCEFF08 ADFE0885 [..0..M..=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30: 27CEFE08 A62B6C3E 00EEFE08 EEFE0820 ['....+l&gt;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40: 89FE2093 FE202FFB A62B6CFD 08000D0B [....../..+l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50: 09070503 010E0C0A 08060402 0F002064 [...............d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60: 27B008A9 00A88D5D 369140AD C5354CD2 ['......]6.@..5L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70: 26AD5D36 F008EEBD 35D003EE BE35A900 [&amp;.]6....5....5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80: 8D5D364C B3368DBC 3520A826 20EA224C [.]6L.6..5..&amp;.."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90: 7D22A013 B142D014 C8C017D0 F7A019B1 [}"...B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A0: 4299A435 C8C01DD0 F64CBB26 A2FF8E5D [B..5.....L.&amp;...]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B0: 36D0F6AD BD358DE6 358DEA35 ADBE358D [6....5..5..5..5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C0: E7358DEB 358DE435 BA8E9B33 4C7F3300 [.5..5..5...3L.3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D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E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BF0: 00000000 00000000 00000000 00003609 [..............6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00: 8EE9378E F737A901 8DF8378D EA37ADE0 [..7..7....7..7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10: 378DE137 A9028DEC 37A9048D ED37ACE7 [7..7....7....7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20: 37888CF1 37A9018D F4378A4A 4A4A4AAA [7...7....7.JJJJ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30: A9009DF8 049D7804 209337A2 FF9A8EEB [......x...7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40: 374CC83F 2089FE4C 031BADE7 3738EDF1 [7L.?...L....78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50: 378DE137 ADE7378D F137CEF1 37A9028D [7..7..7..7..7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60: EC37A904 8DED37A9 028DF437 209337AD [.7....7....7..7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70: E7378DFE 36186909 8DF137A9 0A8DE137 [.7..6.i...7....7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80: 38E9018D FF368DED 37209337 60000000 [8....6..7..7`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90: 000000AD E537ACE4 3720B537 ACED3788 [.....7..7..7..7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A0: 1007A00F EAEACEEC 378CED37 CEF137CE [........7..7..7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B0: E137D0DF 60087820 003DB003 28186028 [.7..`.x..=..(.`(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C0: 3860ADBC 358DF137 A9008DF0 37ADF935 [8`..5..7....7..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D0: 49FF8DEB 3760A900 A89142C8 D0FB6000 [I...7`....B...`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E0: 1B000A1B E8370036 01600100 0000FB37 [.....7.6.`.....7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CF0: 00000001 00000060 01000000 01EFD800 [.......`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00: A200A002 88B13E4A 3E003C4A 3E003C99 [......&gt;J&gt;.&lt;J&gt;.&lt;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10: 003BE8E0 5690EDA2 0098D0E8 A255BD00 [.;..V........U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20: 3C293F9D 003CCA10 F5603886 278E7806 [&lt;)?..&lt;...`8.'.x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30: BD8DC0BD 8EC0307C AD003C85 26A9FF9D [......0|..&lt;.&amp;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40: 8FC01D8C C04868EA A0044868 20B93888 [.....Hh...Hh..8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50: D0F8A9D5 20B838A9 AA20B838 A9AD20B8 [......8....8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60: 3898A056 D003B900 3C59FF3B AABD293A [8..V....&lt;Y.;..):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70: A6279D8D C0BD8CC0 88D0EBA5 26EA5900 [.'..........&amp;.Y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80: 3BAABD29 3AAE7806 9D8DC0BD 8CC0B900 [;..):.x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90: 3BC8D0EA AABD293A A62720BB 38A9DE20 [;.....):.'..8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A0: B838A9AA 20B838A9 EB20B838 A9FF20B8 [.8....8....8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B0: 38BD8EC0 BD8CC060 1848689D 8DC01D8C [8......`.Hh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C0: C060A000 A256CA30 FBB9003B 5E003C2A [.`...V.0...;^.&lt;*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D0: 5E003C2A 913EC8C4 26D0EB60 A02088F0 [^.&lt;*.&gt;..&amp;..`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E0: 61BD8CC0 10FB49D5 D0F4EABD 8CC010FB [a.....I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DF0: C9AAD0F2 A056BD8C C010FBC9 ADD0E7A9 [.....V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00: 00888426 BC8CC010 FB59003A A4269900 [...&amp;.....Y.:.&amp;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10: 3CD0EE84 26BC8CC0 10FB5900 3AA42699 [&lt;...&amp;.....Y.:.&amp;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20: 003BC8D0 EEBC8CC0 10FBD900 3AD013BD [.;..........: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30: 8CC010FB C9DED00A EABD8CC0 10FBC9AA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40: F05C3860 A0FC8426 C8D004E6 26F0F3BD [.\8`...&amp;....&amp;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50: 8CC010FB C9D5D0F0 EABD8CC0 10FBC9AA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60: D0F2A003 BD8CC010 FBC996D0 E7A90085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70: 27BD8CC0 10FB2A85 26BD8CC0 10FB2526 ['.....*.&amp;.....%&amp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80: 992C0045 278810E7 A8D0B7BD 8CC010FB [.,.E'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90: C9DED0AE EABD8CC0 10FBC9AA D0A41860 [...............`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A0: 862B852A CD7804F0 53A90085 26AD7804 [.+.*.x..S...&amp;.x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B0: 852738E5 2AF033B0 0749FFEE 78049005 [.'8.*.3..I..x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C0: 69FECE78 04C52690 02A526C9 0CB001A8 [i..x..&amp;...&amp;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D0: 3820EE39 B9113A20 003AA527 1820F139 [8..9..:..:.'...9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E0: B91D3A20 003AE626 D0C32000 3A18AD78 [..:..:.&amp;....:..x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EF0: 0429032A 052BAABD 80C0A62B 60000000 [.).*.+.....+`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00: A211CAD0 FDE646D0 02E64738 E901D0F0 [......F...G8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10: 60013028 24201E1D 1C1C1C1C 1C702C26 [`.0($........p,&amp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20: 221F1E1D 1C1C1C1C 1C96979A 9B9D9E9F ["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30: A6A7ABAC ADAEAFB2 B3B4B5B6 B7B9BABB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40: BCBDBEBF CBCDCECF D3D6D7D9 DADBDCDD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50: DEDFE5E6 E7E9EAEB ECEDEEEF F2F3F4F5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60: F6F7F9FA FBFCFDFE FFAE5F2A E01CF005 [.........._*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70: A2008E5D 3660A9FF 8DFB048D 0CC08D0E [...]6`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80: C04C2FFB 00000000 00000000 00000000 [.L/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90: 00000000 00000001 98990203 9C040506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A0: A0A1A2A3 A4A50708 A8A9AA09 0A0B0C0D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B0: B0B10E0F 10111213 B8141516 1718191A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C0: C0C1C2C3 C4C5C6C7 C8C9CA1B CC1C1D1E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D0: D0D1D21F D4D52021 D8222324 25262728 [.......!."#$%&amp;'(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E0: E0E1E2E3 E4292A2B E82C2D2E 2F303132 [.....)*+.,-./012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1FF0: F0F13334 35363738 F8393A3B 3C3D3E3F [..345678.9:;&lt;=&gt;?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0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1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2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3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4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5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6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7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8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9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A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B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C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D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E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0F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0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1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2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3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4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50: 00000000 000038BD 8DC0BD8E C0305EA9 [......8......0^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60: FF9D8FC0 DD8CC048 6820C33C 20C33C9D [.......Hh..&lt;..&lt;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70: 8DC0DD8C C0EA88D0 F0A9D520 D53CA9AA [.............&lt;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80: 20D53CA9 9620D53C A54120C4 3CA54420 [..&lt;....&lt;.A..&lt;.D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90: C43CA53F 20C43CA5 41454445 3F484A05 [.&lt;.?..&lt;.AEDE?HJ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A0: 3E9D8DC0 BD8CC068 09AA20D4 3CA9DE20 [&gt;......h....&lt;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B0: D53CA9AA 20D53CA9 EB20D53C 18BD8EC0 [.&lt;....&lt;....&lt;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C0: BD8CC060 484A053E 9D8DC0DD 8CC068EA [...`HJ.&gt;......h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D0: EAEA09AA EAEA4868 9D8DC0DD 8CC06000 [......Hh......`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E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1F0: 00000000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00: 84488549 A0028CF8 06A0048C F804A001 [.H.I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10: B148AAA0 0FD148F0 1B8A48B1 48AA6848 [.H....H...H.H.hH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20: 9148BD8E C0A008BD 8CC0DD8C C0D0F688 [.H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30: D0F868AA BD8EC0BD 8CC0A008 BD8CC048 [..h............H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40: 6848688E F805DD8C C0D00388 D0EE08BD [hHh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50: 89C0A006 B1489936 00C8C00A D0F6A003 [.....H.6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60: B13C8547 A002B148 A010D148 F0069148 [.&lt;.G...H...H...H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70: 28A00008 6A9005BD 8AC0B003 BD8BC066 [(...j..........f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80: 352808D0 0BA00720 003A88D0 FAAEF805 [5(.......: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90: A004B148 205A3E28 D011A447 100DA012 [...H.Z&gt;(...G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A0: 88D0FDE6 46D0F7E6 47D0F3A0 0CB148F0 [....F...G.....H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B0: 5AC904F0 586A08B0 03200038 A0308C78 [Z...Xj.....8.0.x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C0: 05AEF805 20443990 24CE7805 10F3AD78 [.....D9.$.x....x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D0: 0448A960 20953ECE F806F028 A9048DF8 [.H.`..&gt;....(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E0: 04A90020 5A3E6820 5A3E4CBC 3DA42ECC [....Z&gt;h.Z&gt;L.=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2F0: 7804F01C AD780448 9820953E 68CEF804 [x....x.H...&gt;h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00: D0E5F0CA 68A94028 4C483EF0 394CAF3E [....h.@(LH&gt;.9L.&gt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10: A003B148 48A52FA0 0E914868 F008C52F [...HH./...Hh.../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20: F004A920 D0E1A005 B148A8B9 B83FC52D [.........H...?.-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30: D0972890 1C20DC38 08B08E28 A2008626 [..(....8...(...&amp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40: 20C238AE F8051824 38A00D91 48BD88C0 [..8....$8...H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50: 60202A38 90F0A910 B0EE48A0 01B13C6A [`.*8......H...&lt;j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60: 6890080A 206B3E4E 78046085 2A208E3E [h....k&gt;Nx.`.*..&gt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70: B9780424 353003B9 F8048D78 04A52A24 [.x.$50.....x..*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80: 35300599 F8041003 9978044C A0398A4A [50.......x.L.9.J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90: 4A4A4AA8 6048A002 B1486A66 35208E3E [JJJ.`H...Hjf5..&gt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A0: 680A2435 300599F8 04100399 780460A0 [h.$50.......x.`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B0: 03B14885 41A9AA85 3EA056A9 00854499 [..H.A...&gt;.V...D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C0: FF3B88D0 FA99003B 88D0FAA9 5020953E [.;.....;....P..&gt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D0: A9288545 A544205A 3E200D3F A908B024 [.(.E.D.Z&gt;..?...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E0: A9308D78 0538CE78 05F01920 4439B0F5 [.0.x.8.x....D9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3F0: A52DD0F1 20DC38B0 ECE644A5 44C92390 [.-....8...D.D.#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00: D3189005 A00D9148 38BD88C0 60A90085 [.......H8...`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10: 3FA080D0 02A44520 563CB06B 202A38B0 [?.....E.V&lt;.k.*8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20: 66E63FA5 3FC91090 ECA00F84 3FA9308D [f.?.?.......?.0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30: 780599A8 3F8810FA A4452087 3F20873F [x...?....E..?..?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40: 20873F48 68EA88D0 F1204439 B023A52D [..?Hh.....D9.#.-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50: F015A910 C545A545 E9018545 C905B011 [.....E.E...E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60: 38602044 39B00520 DC38901C CE7805D0 [8`.D9....8...x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70: F1204439 B00BA52D C90FD005 20DC3890 [..D9...-......8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80: 8CCE7805 D0EB3860 A42DB9A8 3F30DDA9 [..x...8`.-..?0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90: FF99A83F C63F10CA A544D00A A545C910 [...?.?...D...E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A0: 90E5C645 C6451860 00000000 00000000 [...E.E.`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B0: 00000000 00000000 000D0B09 07050301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C0: 0E0C0A08 0604020F 2093FEAD 81C0AD81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D0: C0A9008D 00E02076 3A4C4437 8D632A8D [.......v:LD7.c*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E0: 702A8D71 2A60205B 278CB72A 60207E2E [p*.q*`.['..*`.~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24F0: AE9B339A 201623BA 8E9B33A9 094C8533 [..3...#...3..L.3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DOS33C.OBJ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DOS33C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DOS33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"DOS3.3C w/ APPEND fix, U/L case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,VSY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RIGIN          EQU          $1B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AGMODE 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33B   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LC             EQU          0                         ;1=ASM with lower case pa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RELOCTR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DOSINIT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DOSHOOK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CMDSCAN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XOPNCLS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XLODSAV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XMISCMD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DOSGOER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BLDFTAB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CMDTBLS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FDOSENT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FOPCLRW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FDELCAT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FMTRWIO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FLOCNXB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FLOCSEC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FVCBUFS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BOOTLDR,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COREQUS,,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PRENIBL,,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WRITRTN,,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POSTNRD,,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RDADSEK,,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SWAITR,,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WRITADR,,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RWTSONE,,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RWTSTWO,,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FORMATR,,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DOSPTCH,,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DOS33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4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DOSGOE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DOSGO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DOSGO - GOTO 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GO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SENT                    ; GO TO 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G3                       ; BR IF NOT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STA                    ;GET RETURN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YES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LOSFILE                  ;NO. CLOSE &amp; COMPL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YESEOF          JMP          EOFFIX                    ;MABYE FIX IT UP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OS 3.3  (REV B) PA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OS33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GO2A         JSR          MOVEOF                    ; MOVE END OF FILE PA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GO2A         N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 SET OTHER EI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CCBDAT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G3   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RROR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SYNTX          LDA          #CREFL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FA            LDA          #CREFLK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FERR           LDA          #CREFLK+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TYP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NU1           LDA          #CREFLK+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VA                       ; SAVE MSG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STS1                   ;PATCH TO CLR RSTATE TOO (WAS JSR CLRST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SIBSW                    ; GET AS/IN BASIC SWI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NAS                     ; BR IF NOT APPLESO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SONERR                   ;GET AS ERR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ERRTN                     ; BRT IF ON ERR IS G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NAS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MPR                      ; GO OUTP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VA                       ; GET SAVE 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MPR                      ; GO OUTPUT 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CRIF                    ;OUTPUT A CARRAGE RETURN AFTER MESS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TN           JSR          MVCSW                     ; GO MOVE CHAR I/ S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TRU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V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TN1                    ;DON'T GOTO BREAK HANDLER IF NOT RUNN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(BREAK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TN1          JMP          (CONT)                    ;REENTER CONT IF NOT RU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PR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MDTB,X                   ; GET ITS DISP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INTO 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PR1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TEMP1A                    ; SAVE DISP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MSG,X                    ; GET MSG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80                      ; SET MSB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ORTN1                     ; OUTPU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1A                    ; GET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 INCREMENT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RE-LOAD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EMPR1                     ; BR IF MORE CHA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OPNSUP - OPEN SET U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SUP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V                        ; VOLU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D                        ; DRI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DR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S                        ; 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SL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N1ADR                    ; FILENAME 1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FN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N1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FN1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ZPGW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FTAB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ZPGWR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FTAB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MVFN1 - MOVE FILE NAME 1 TO FILE 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FN1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2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FN1A          LDA          FNAME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MVFN1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MVBUFP - MOVE BUFFER PTRS TO C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BUFP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BP1           LDA          (ZPGWRK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FCB-30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3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VBP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CLRSTS - CLEAR STA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STS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O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FILSRC - SEARCH FOR FILE NAME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SRC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CLEAR SV AVAI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UM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INIT                    ; GO INIT SEAR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FLS1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S1            JSR          TSNXT                     ; LOOK AT NEX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LS4                      ; BR IF NO NEX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S1A           JSR          TSTOPN                    ; GO TEST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LS2                      ; BR IF OP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ZPGWRK                    ; SAVE AVAIL ENTRY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ZPGWR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LS1                      ; GO LOOK SOME M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S2            LDY          #29                       ; FILE HAD 30 CHA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S3            LDA          (ZPGWRK),Y                ; GE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FNAME1,Y                  TES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LS1                      ; BR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FLS3                      ; LOOK AT 30 CHA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S4            SEC                                    ; NOT 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TSINIT - INITIALIZE FOR FTAB SEAR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TSNXT - GET NEXT FTAB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INI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TAB                      ; GET 1ST PTR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FTAB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NXT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7                       ; GET LI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WRK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SR                       ; BR IF NO LIN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WRK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ST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ZPGWR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SET NE C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R             RTS                                    ; RT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TSTOPN - TST FOR OPEN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OPN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 GET 1ST CHAR OF F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WRK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TSTEXC - TEST CURRENT FILE FOR EXECU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EXC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STATE                    ; IF ESTATE =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XC1                      ; THEN NO EXECUTE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FTABA                    ; TEST CURR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ZPGW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XC2                      ; IS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FTAB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ZPGWR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XC2                      ; I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XC1            DEX                                    ; IS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XC2            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TSTFUC - TEST FILE USE CODE FOR PG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FUC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CCBFU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FU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FU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CLOSE                    ; GO CLOSE THE SO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NU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FUCR 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DOSGO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1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81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DOSHOOK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DOSHOO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CHRIN - CHAR RCVD VIA IN SWI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RIN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VREG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STATE                    ; IF NOT DISK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HIN1                     ; THEN BRANCH, 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I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V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$28),Y                   ;REPLACE CURS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ISTATE AG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CHIN0                     ;BRANCH IF NOT 'READ' FROM DIS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ICFD                      ; AND GET CHAR FROM DIS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IN0           JSR          INIT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$24                       ;GET CURSOR HORI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60                      ;RESTORE A FLASHING CURS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$28),Y                   ; TO PROMPT US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IN1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HIN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NXTEXC                    ;RETURNS TO HERE ONLY WHEN 'EXEC' IS EXHAUS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IN2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3                        ; SET OU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STATE                    ; STATE TO INPUT ECH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DREG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ET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VA                       ;SAVE CHAR &amp;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V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ORT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IN           JMP          (INSW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CHROUT - CHAR RCVD VIA OUTPUT SWI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ROU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VREGS                    ; SAVE REG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STATE                    ; GET OUT SPA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UTSVT+1,X                ; GET ROUTINE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UTSV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V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GO TO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SVREGS - SAVE REGS WHILE PROCESSING CHA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REGS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VA                       ; SAVE ACU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RGSA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VX                       ; SAVE 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SVY                       ; SAVE 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SX                                    ;SAVE STACK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ADJUST IT TO ORIGIN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VST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3                        ; SET FOR FOUR BYTE MO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RB            LDA          SVOUTS,X                  ; MOVE SAVED OUT AND IN S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UTSW,X                   ; TO APPLE OUT/IN S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VR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COS0 - 1ST CHAR OF PRINTED OUTPUT L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CHECK FOR CNTL-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0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RSTATE                    ;FIRST CHECK FOR 'AFTER APSFT RELOC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OS00                     ;BRANCH 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OS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00           LDX          ISTATE                    ; IS IN STATE NOT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OS0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'?'+$80                  ; THEN IS THIS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OS6                      ; THEN PRINT ONLY IF MONI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PROM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OS2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01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O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CHAR                     ; IF NOT CNTL-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OS2                      ; THEN GO TO STATE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OSTATE                    ; ELSE STATE =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LBUFD                     ; AND LBUFD=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COS1 - ACCUMULATE CMD FROM PRINTED OUTPU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1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LBUFD                     ; GET LINE BUFF DISP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1A           STA          LBUFF,X                   ; PUT CHAR IN BU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 INCR 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LBUFD                     ; SAVE 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D                      ; WAS THIS A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MDRTN                    ; IF NOT THEN PR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CNCMD                    ; GO SCAN COMM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COS2 - PRINTED OUTPUT, NOT FIRST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2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D                      ; IS IT A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RRTN                     ; BR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2A           LDX          #0                        ; SET FOR POSSIBLE C-D NEX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OSTATE                    ; NEXT 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PRRTN                     ; GO PRIN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COS3 - KEY IN ECHO PRI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3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OSTATE                    ; RESET OUT 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D                      ; IS IT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OS3A                     ; IF CR THEN CMD CHE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3B           LDA          ESTATE                    ; ELSE: IF NOT EXECU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PRRTN                     ; THEN PRIN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TNI                     ; ELSE: PRINT IF MON INPU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3A           PHA                                    ;SAVE CARRAGE RETU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ANTICIPATE EXEC FILE INPU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STATE                    ;CHECK EXEC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OS3C                     ;BR IF WAS INPUT FROM EXE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TRUN                    ;GO TEST FOR RUN M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3C           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COS3B                     ;IGNORE INPUT IF RUNN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VX                       ; GET LINE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OS1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COS4 - DISK OUTPUT M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4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D                      ; IS IT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OS4A                     ; BR IF NOT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5                        ; SET STATE FOR CNTL-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STATE                    ; EXAM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4A           JSR          OCTD                      ; GO OUTPUT CJHAR TO DIS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RTNO                     ; GO TO DATA RETURN (OUT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COS5 - DISK OUTPUT MODE - 1ST CHAR OF A L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5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CHAR                     ; IS IT CNTL 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OS0                      ; BR IF CNTL- 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A                      ; LINE FE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OS4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OSTATE                    ; SET NEW OUT 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OS4                      ; BR IF NOT CNTL 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COS6 - DISK INPUT ECH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6            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STATE                    ; RESET OUT STATE =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RTNI                     ; GO TO DATA IN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COS7 - SPECIAL FOR RECOVER FROM AS ROM/RAM RELO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S7            LDA          #0                        ;RESET RELOC 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CSW                     ;FOR COMPATABILITY ON RE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UN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PRRTN - PRINT CHAR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CMDRTN - PRINT CHAR IF MONITOR CMBS M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DRTNO - PRINT CHAR IF MONITOR DATA OU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DRTNI - PRINT CHAR IF MONITOR DATA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ERTN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BUFF                     ; CHECK FOR PRINTED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MDRTN                    ; IF PC THEN NO RESET X 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8D                      ; CARRAGE RETU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BUFF                     ; TO OUT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 RESET TO S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V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RTN          LDA          #M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ODE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TNO           LDA          #M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ODE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TNI           LDA          #M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ECK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MONMOD                    ; AND WITH 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ORTN                      ; BR IF NOT PRI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RTN           JSR          LDREG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ORTN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VA                       ;SAVE REGIS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SV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V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RTN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CSW                     ; GO MOVE CHAR I/O SWI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VSTK                     ;RESTORE ORIGINAL STACK POINTER (YEEECH!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REGS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VA                       ; ACU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SVY                       ; 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VX                       ; 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(FOR 'ESC' SCREEN FUNCTION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BY PASS PRI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RTN1           JMP          (OUTSW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PRCRIF - PRINT CR IF MON CMD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CRIF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8D                      ; ELSE PRINT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ORTN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DOSHOO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1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953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DOSINIT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DOSIN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EREL           EQU          &gt;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MDR           EQU          256-HERE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*+REM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RELOCATION TABL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RT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T1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TAB            DW           *-45                      ; START OF FTAB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INA            DW           CHRIN                     ; CHAR IN A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UTA           DW           CHROUT                    ; CHAR OUT A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1ADR          DW           FNAME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2ADR          DW           FNAME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BLA           DW           SVB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TART          DW           BEGIN                     ; CHANGED TO START BY RELOC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ADR          DW           C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UTSVT          EQU          *                         ; CHAR OUTPUT STATE VECTOR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OS0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OS1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OS2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OS3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OS4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OS5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OS6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COMMAND EXECUTION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ETB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INIT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LOAD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SAVE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RUN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CHAIN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DEL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LOCK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UNLK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CLOSE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READ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EXEC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WRITE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POS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OPEN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APND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REN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CAT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MON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NOMON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PR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IN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MAXF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AS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INT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BSV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BLD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BRUN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VAR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T1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NON-RELOCATING AD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ASVT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AIN           DW           IBCH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UN             DW           IBRU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EAK           DW           IBBR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              DW           IBG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NT            DW           IBCONT                    ; BASIC CONT ENTRY POI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EQ            DW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VT            DW           IBCH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BRU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BB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BG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BCO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VTL           EQU          *-IBV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1VT           DW           ASRUN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RUN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BRK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BG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CNTU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RSEQ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1VTL          EQU          *-AS1V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2VT           DW           ASRUN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RUN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BRK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DBIN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CNTU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RSEQ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2VTL          EQU          *-AS2V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DOS BASIC INTERPRETER - INITIAL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1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BINI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BSLOT                    ; GET BOOT 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S                        ; SET AS CUURENT 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BDRVN                    ; GET BOOT DRIVE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D                        ; SET AS CURRENT DRI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ITSTL                    ; GET APPLESOFT/IB T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ITSTV                    ; IF AS TH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AS1                      ; GO TO AS IN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;ELSE INIT FOR I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SIBSW                    ; SET SW FOR I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IBVTL                    ; GET IB VT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IB1            LDA          IBVT-1,X                  ; MOVE IB AD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ASVT-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IB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INITA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AS1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40                      ; INDICATE ROM APPLESO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SIBS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AS1VT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AS1A           LDA          AS1VT-1,X                 ; MOVE ROM AS AD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ASVT-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AS1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AA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INDICATE IN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INI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BRST           LDA          ASIBSW                    ;GET APPLESOFT/INITGER BASIC FLA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NITA1                    ;BRANCH IF NOT INTIGER BASI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TSTV                    ;GET INTIGER TEST VALUE AND GO 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NITA2                    ; ROM SWITCH TO 'IB'. (BRANCH ALWAY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A1          ASL          A                         ;TEST FOR ROM APPLESO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INITA3                    ;BRANCH IF RAM VERS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ATSTV                    ;GET APPLESOFT TEST VALUE AND GO 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A2          JSR          SWTST                     ;GO SELECT PROPER ROM BASI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A3          CLC                                    ; INDICATE RE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A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 SAVE INIT/RE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CSW                     ; GO MOVE CHAR SWI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CLR MONITOR MOD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MONMO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STATE                    ; CLEAR OUTSTATE AND EXECUTE 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 GET INIT/RE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                         ; SHIFT CARRY TO MS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STATE                    ; SAVE IN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INITB                     ; BR IF IN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(CONT)                    ; GO TO CONTINUE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B           JMP          (GO)                      ; GO TO GO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C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OF ISTATE NOT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INITD                     ; THEN NOT RAM A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SIBSW                    ; SET RAM A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AS2VT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AS2A           LDA          AS2VT-1,X                 ; MOVE RAM AS AD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ASVT-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AS2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2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AS2B           LDA          FNAME2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NAME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IAS2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D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NFTS                    ; GO BUILD FILE TAB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FTBS                    ; AND SET MEM BOUN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LDFT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STATE                    ; GET EXEC 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INITZ                     ; BR IF NOT EXECU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VE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EFTA                    ; GO MOVE EX FILE TAB ADR TO Z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GET SAVED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Z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STS                    ; SET IN AND OUT STATES TO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NO                     ; IF NOT BOOT (DUPLICATED FROM LINES 4540, 455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NITF                     ; THEN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IFB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E           LDA          DBVECT,X                  ; MOVE RESTART VECT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3D0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IN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BVECT+2                  ;SET RESET VECTORS FOR NEW MONIT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RSET+1                   ;NOTE: THESE ARE NOT NORMALLY USED 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A5                      ; ARE ONLY SET ONCE ON BO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WCNST                    ;POWER UP CONSTANT=COMPLIMENT OF HI RESET VECT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BVECT+1                  ;SET LOW VECTOR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RSET                     ;NOW APPLE RESET WILL KEEP DOS IN I/O LOO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6                        ;INDICATE RU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NITF1                    ;LOAD AND RUN THE 'HELLO' PROG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F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VCM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INIT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F1          STA          CMD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MDGO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G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FB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BVECT          JMP          DBR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BIN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USERENT                   ;USER EXTERNAL ENTRY TO FILE MANAG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ISKI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LDR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CB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OBLDR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IOB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IO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MVCS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MONBRK                    ;SET BREAK VECTOR FOR NEW MONITOR (JMP IS FOR PROP RELOC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MONRST                    ;AFTER RELOC TO $3F2 THIS BECOMES:  DW DBRST,XOR(A5) ADR H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IORTS                     ;SET AS '&amp;' FUNC TO KNOWN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MONRST                    ;GOTO MONITOR RESET (CONTROL Y FUNCTION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MONRST                    ;GOTO MONITOR RE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MONRST                    ;IRQ GOTO MONITOR RE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FBL            EQU          *-IFB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DOSIN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2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002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DOSPTCH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DOSP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"DOS PATCHES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OS 3.2 PATCHES BY DICK HUST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FTER THE FACT PATCH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LRBYTE CALLED FROM DOS2 LABEL SOPTS +7 LIN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LRSTS1 CALLED FROM DOS3 LABEL ERROR +2 LIN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ERROR9X CALLED FROM DOS5 LABEL ERROR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OS 3.3 REVISION B PA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P1            EQU          *                         ;START OF DOS PATCH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CPATCH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V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08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08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E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OS33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OFF8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CB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CB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3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BYTE         STA          TEMP1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                        ;SET TYPE PARAM DEFAUTL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STS1         JSR          CLRS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STATE                    ;PREVENTS FOREVER 'FILE NOT FOUND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IN APPLESOF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9X         JSR          RTNF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ENTSTK                    ;GET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S                                    ;MESSY MESS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ALL                     ;GO CLOSE EVERYBOD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S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ENTSTK                    ;RESTORE SAVE ST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A                    ;AND B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DP1            EQU          *-1                       ;END OF DOS PATCHES FOR RELOC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OFDOS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ENDOFDOS-$4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AIL         2,'DOS                    LENGTH NOT CORRECT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DOSP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5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06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EASM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EAS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.CLO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MDOS33C,DOS33C.OBJ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MDOS33C,DOS33C.OBJ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MDOS33C,DOS33C.OBJ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EAS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7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FDELCAT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FDELC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LOCK - LOCK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OCK           LDA          #$80                      ; REMEMBER 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CKG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UNLCK - UNLOCK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UNLCK          LDA          #00                       ; REMEMBER UN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CKGO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PEN                     ; GO OPEN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+2,X                ; GET FILE USE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F                      ; TURN OFF 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TEMP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DFILE+2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V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GOOD          JMP          GOODI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POSTN - POSITION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POSTN          JSR          LOCSEC                    ; GO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ODIO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VAR - VARIFY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VAR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PEN                     ; OPEN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AR1            JSR          LOCNXB                    ; READ A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GOGOOD                    ; BR IF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CRS                    ; INCREMENT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VA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CR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VAR1                      ; READ THIS 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DEL - DELETE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EL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PEN                     ; GO OPEN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2             LDX          TEMP1                     ; SAVED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+2,X                ; IS FILE LOCK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FD3                       ; BR NOT LOCK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R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3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1                     ; GET SAVED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,X                  ; GET DIR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FDT                    ; SET AS 1ST FD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DFILE+32,X               ; SAVE IN LC OF F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 DELETED FILE MARK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DFILE,X                  ; CLEAR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VDFILE+1,X                ; GET DIR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DCBFDS                    ; SET AS 1ST FD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VDIR                    ; GO WRITE VOLUME 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4             JSR          RDFDIR                    ; GET 1ST FILE DIR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D7                       ; BR IF NO M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FCBD                    ; MOVE DIR TO ZP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FDENT                    ; POINT Y TO 1ST SEC E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5             STY          TEMP1                     ; SAVE 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                ; GET RE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FD6                       ; BR IF N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D6                       ; BR IF END OF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                ; GET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TO 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GET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DSUB                     ; GO FREE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6             LDY          TEMP1                     ; GET DIR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INCR TO NEXT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D5                       ; BR NOT DONE THIS 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CDT                    ; GET THIS DIR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CBCDS                    ; AND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DSUB                     ; AND GO FRE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G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D4                       ; READ NEXT 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7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VT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ODI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SUB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SET FOR RE USE OF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RESEC                    ; GO FREE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CLEAR DCB BIT 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5                        ;CLEAR ALL OF TRK BITMAP S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;&gt;16 SECTORS/TRK WILL WOR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S1            STA          DCBALS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FDS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RDIR - PRINT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IR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CBSU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VT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2                       ; SET 21 LIN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CR                      ; GO PRI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CR                      ; PRINT ANOTHER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VML                      ; VOLUME MSG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0             LDA          VOLMES,X                  ; GET MSG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INT                     ; PRINT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DECREMENT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0                       ; BR IF M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C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BSMOD                    ; MOVE VOL NO F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UM                      ; CONVERS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NUM                     ; GO PRINT VOL N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CR                      ; PRINT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CR                      ; AND AG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FIRST RECO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1             JSR          RDVDIR                    ; GO READ R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 SET INDEX=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2             STX          TEMP1                     ; SAVE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,X                  ; GET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5                       ; BR IF END OF 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RD4                       ; BR IF DELE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A0                      ; BLA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+2,X                ; GET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2A                      ; BR IF NOT LOCK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'*'+$80                  ; A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2A            TYA                                    ; ACU = AST OR BLA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INT                     ; PRINT ACU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+2,X                ; GET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F                      ; MASK OUT MIS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7                        ; SET INDEX = 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GET RID OF HI B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2B            ASL          A                         ; SHIFT OUT MS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2C                      ; BR IF TYPE BIT O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DEC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2B                      ; BR IF NOT ACC BI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2C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TTAB,Y                   ; GET TYPE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INT                     ; PRINT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0                      ; BLA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INT                     ; PRI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+33,X               ; MOVE FILE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UM                      ; TO C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+34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NUM                     ; GO PRINT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0                      ; BLA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INT                     ; PRI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2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3             LDA          VDFILE,X                  ; GE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INT                     ; PRIN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3A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CR                      ; GO PRINT C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4             JSR          VDINC                     ; INCR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2                       ; BR IF MORE IN 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1                       ; GO READ NEXT DIR SEC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5             JMP          GOODIO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CR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8D                      ;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INT                     ; PRIN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TEMP2                     ; DEC LINE COU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RCR1                     ; BR IF NOT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ETKEY                    ; WAIT FOR INP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1                       ; RESET LINE COU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CR1           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NUM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2                        ; 3 DIGI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N1            LDA          #0                        ; INIT DIGIT TO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N2            LDA          CNUM                      ; GET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VTAB,Y                   ; IF NUM &lt; CVTAB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PRN3                      ; THEN DONE THIS DIG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CVTAB,Y                   ; SUBTRACT TABLE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UM                      ; FROM 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INCREMENT DIG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PRN2                      ; TRY AG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N3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GET DIG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B0                      ; ADD ASCII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INT                     ; PRINT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DECREMENT DIGIT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PRN1                      ; BR IF MORE DIG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CLCFCB - GET FCB VIA INDEX AND MOVE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CFCB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FCBP                    ; MOVE FCB PTR TO ZP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CBS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F3             LDA          (ZPGFCB),Y                ; MOVE FCB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,Y                     ; FCB WORK 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FCB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F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RTNFCB - MOVE FCB FROM WORK AREA TO F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TNFCB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FCBP                    ; MOVE FCB ADR TO ZP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F1             LDA          FCB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FCB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FCB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F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FDELC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4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137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FDOSENT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FDOSE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MISC BUT REQD CEL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FTABA          DDB          0                         ; CURRENT FILE TABLE POIN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STATE          DFB          0                         ; INPUT ST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STATE          DFB          0                         ; OUTPUT ST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OUTS          DDB          0                         ; SAVED OUT SWI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INS           DDB          0                         ; SAVED IN SWI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FTBS          DFB          0                         ; CURRENT NO FILE TABL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FNFTB          DFB          3                         ; DEFAULT NO FILE TABL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STK           DFB          0                         ; SAVED STACK 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X             DFB          0                         ; DSAVED X RE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Y             DFB          0                         ; SAVED Y RE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A             DFB          0                         ; SAVED ACU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BUFD           DFB          0                         ; LINE BUFF DISP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NMOD          DFB          0                         ; MONITOR MODE BI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C              EQU          $40                       ; MONITOR CMD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MI EQU $20  ; MONITOR INPU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MO EQU $10  ; MONITOR OUTPU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NO           DFB          $00                       ; COMMAND NO IS ZERO FOR BOOT U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BL            DFB          0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CMD 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EMP1A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EMP2A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OPTS          DFB          0                         ; INPUT OPTI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UROPT          EQU          *                         ; CURRENT OPTI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V              DW           0                         ; VOLU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D              DW           0                         ; DRI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S              DW           0                         ;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              DW           1                         ; RECORD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              DW           0                         ; RECORD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B              DW           0                         ; RECORD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              DW           0                         ;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MBITS          DFB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AME1          ASC          "HELLO                         " ; FILENAME 1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AME2          DS           30,$A0                    ;FILENAME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FNFTS          DFB          3                         ; DEFAULT FILE TABLES = 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HAR           DFB          $84                       ; CONTROL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STATE          DFB          0                         ; EXECUTE ST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FTABA          DFB          0,0                       ; EXECUTE FILE TABLE POIN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IBSW          DFB          0                         ; APPLESOFT, IB SWI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TATE          DFB          0                         ;FOR APPLESOFT RUN PROGRAM AFTER REL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ASB            DFB          $C1,$D0,$D0,$CC           ;'APPLESOFT' WITH BIT 7 HIG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5,$D3,$CF,$C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D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ASBL           EQU          *-FAS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DOS ADR TABLES (RELOCATED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T2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IOB            DW           IOB                       ; 5-ADR IO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VTOC           DW           VTOC                      ; 6-ADR VT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VOLDR          DW           VOLDIR                    ; 7-ADR VOL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END            DW           ENDOFDOS                  ;END OF 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VT           DW           GOODIO-1                  ; 0-NU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FOPEN-1                   ; 1-OPEN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FCLOSE-1                  ; 2-CLOSE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FREAD-1                   ; 3-READ 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FWRITE-1                  ; 4-WRITE 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FDEL-1                    ; 5-DELETE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DIR-1                    ; 6-READ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FLOCK-1                   ; 7-LOCK A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FUNLCK-1                  ; 8-UNLOCK A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FRNME-1                   ; 9-RE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FPOSTN-1                  ; 10-POSITION A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FFMT-1                    ; FORM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FVAR-1                    ; VARIF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OODIO-1                  ; 11-SP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VT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OODIO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NXBYT-1                  ; 1-RD NEX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NXBLK-1                  ; 1-RD NEXT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SPBYT-1                  ; 2-RD SPECIFIC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SPBLK-1                  ; 3 - RD SPECIFIC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OODIO-1                  ; 4 - SP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VT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OODIO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WNXBYT-1                  ; 1-WR NEX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WNXBLK-1                  ; WR NEXT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WSPBYT-1                  ; 2-WR SPECIFIC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WSPBLK-1                  ; 3-WR SPECIFIC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OODIO-1                  ; 4 - SP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T2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USERENT - DOS EXTERNAL ENTRY POINT (USER ENTRY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NTRY PARM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 A= HIGH ADDRESS OF C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 Y= LOW ADDRESS OF C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 X= 0 IF CREATE DESIR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 X&gt; 0 IF CREATE NOT DESIR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XIT PARM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 CARRY CLEAR = OPERATION O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 CARRY SET =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2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SERENT         CPX          #0                        ;IF X=0 THEN FILE ENTRY CREATED 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USRCR                     ; FOUND. NOTE: FILE NOT FOUND ERROR STILL IS RETURN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2                        ;INDICATE NO CREATE ALLOW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SRCR           STX          CMDNO                     ;SET UP FOR CREATE CAPIBILI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EN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S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ENTST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CFCB                    ; GO CALCULATE F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REQ                    ; GET REQU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CRQMAX                   ; TTEST REQ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2                      ; BR OUT OF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REQ CODE *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VT+1,X                 ; PUSH ADR ONTO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V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NRTS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2            JMP          ERROR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FDOSE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2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631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FLOCNXB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FLOCNX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RDVTOC - READ VT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WRVTOC - WRITE VT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VTOC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CRTS                   ;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VTI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VTOC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CWTS                   ; WRI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TIO            LDY          AVTOC                     ; MOVE BUFF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BBUF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VTOC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BBUFP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CBVTN                    ; GET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CBIO                     ; GO DO I/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RDVDIR - READ VOLUME DIR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VDIR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 SAVE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VDB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 GET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VDA                      ; BR IF R0 NEX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VDC            LDY          VDIRSC                    ; GET 1ST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DIRTK                    ; GET FIRST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VDGO                     ; GO R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VDA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DLTRK                    ; GET LINK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VC                      ; BR IF A LI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SET END OF 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VC            LDY          VDLSEC                    ; GET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VDGO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CVDTRK                    ; SET CUR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VDSEC                    ; SET CUR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CRTS                   ; GET CM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CBIO                     ; GO DO I/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WRVDIR - WRITE VOLUME DIRECTORY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VDIR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VDB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VDTRK                    ; CURRENT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VDSEC                    ; CURRENT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CWTS                   ; WRITE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CBIO                     ; GO DO I/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MVVDBA - MOVE VOL DIR BUF ADR TO IO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VDBA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VOLDR                    ; MOVE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VOL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DCBIO - DO I/O FOR A D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IO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IBTRK                     ;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BSECT                    ;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IO2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CMD                     ;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IBCW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CBIO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DCBWR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WR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IO1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VOL                    ; 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FF                      ; UNINVERT VOL 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SLT                    ; 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DRV                    ; DRI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DRV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SDL                    ;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D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SDL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DLE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 IOB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TYP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IOB                      ; IOB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IOB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ISKIO                    ; GO DO I/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BSM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 RESET 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ADIO                     ; BR IF B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RTN IF GOO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IO           LDA          IBSTAT                    ; GET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REVM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IBVMME                   ; WAS IT VOLUME MISMA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BD2                       ; BR IF Y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REP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IBWP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BD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REIO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D2             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B                    ; GO RT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LOCNXB - LOCATE NEXT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CNXB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CRS                    ; IS THE CURRENT RELATIVE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CBCMS                    ; EQUAL TO THE CURRENT MEM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NB1                      ; BR IF NOT 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CR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CBCM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LNB8                      ; BR IF REQD SECTOR IN M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NB1            EQU          *                         ; NEED A DIFFERENT SECTOR IN ME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SECT                    ; GO WRITE SECTOR (IF REQD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NB2            LDA          DCBCRS+1                  ; IS CURRENT REL S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CBDFS+1                  ; IN CURRENT DIRECTORY (LOW LIMI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LNB4                      ; BR IF IN A PREVIOUS 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NB3                      ; BR IF MAYBE IN THIS 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CRS                    ; TEST LOW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CBDF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LNB4                      ; BR IF IN PREVIOUS 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NB3            LDA          DCBCRS+1                  ; IS CURRENT REL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CBDNF+1                  ; IN CURRENT DIRECTOR (HI LIMI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LNB6                      ; BR IF IN THIS 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NB4                      ; BR IF IN A NEXT 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C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CBDN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LNB6                      ; BR IF IN THIS 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REQD SECTOR IN A NEXT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NB4            JSR          RDFDIR                    ; GO READ NEXT FILE 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LNB2                      ; BR NXT AVAI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RETURN IF EOF 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NB6            EQU          *                         ; CALCULATE DISPL INTO 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CRS                    ; REQD REL SECTOR MIN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DCBDF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TIMES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FDENT                    ; PLUS DISPL TO 1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FCBD                    ; MOVE DIR ADR TO ZP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                ; GET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NB7                      ; BR IF NOT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R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CRQWR                    ; WRIT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LNB7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NB7A           JSR          GNWSEC                    ; GO GET A NEW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LNBC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NB7            STA          DCBTRK                    ; SET TRK INTO D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                ; GET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SEC                    ; PUT INTO D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SECT                    ; GO READ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NBCON          LDA          DCBCRS                    ; MOVE CUR REL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M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CRS+1                  ; TO CUR MEM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MS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NB8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FCBS                    ; MOVE SECTOR BUFF ADR TO Z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CBCSB                    ; GET SEC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CARRY CLEAR = ALL 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NWSEC          EQU          *                         ; NEED NEW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TEMP2                     ; SAVE DIR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ETSEC                    ; GET A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TEMP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FCB),Y                ; SET NEW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AT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FCB),Y                ; SET NEW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TR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FCB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SEC                    ; GO CLEAR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C0                      ; INDICATE BO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DCBWRF                    ; DIR AND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WRF                    ; MUST BE WRITT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INCRRB - INCREMENT RELATIVE RECORD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CRRB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CBCRR                    ; MOVE BYTE JUST READ OR WRITT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CCBR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CBCR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CCBRR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CBCRB                    ; X=REL BYTE (LOW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CBCRB+1                  ; Y=REL BYTE H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CCBBY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CBBY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 INC REL BYTE (LOW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NCR1                     ; BR IF NO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INC REL BYTE (HI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CR1           CPY          DCBRCL+1                  ; REL BYTE=REC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NCR2                     ; BR 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DCBRCL                    ; TEST LOW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NCR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 RESET REL BYTE TO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CRR                    ; AND IN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NCR2                     ; RELATIVE RECO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CRR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CR2           STX          DCBCRB                    ; SAVE NEW RELATIVE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DCBCRB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INCSCB - INCREMENT SECTOR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CSCB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CSB                    ; INC SECTOR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NCS2                     ; BR IF NOT FU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CRS                    ; AND IN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NCS2                     ; RELATIVE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CRS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CS2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MIBDA - MOVE AND INCREMENT CCBD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IBDA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CBBBA                    ; Y=ADR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CBBBA+1                  ; X=ADR H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ZPGFCB                    ; PUT ADR INTO ZP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ZPGFCB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CBBBA                    ; INC ADR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IB1                      ; BR IF NOT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CBBBA+1                  ; INC ADR H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IB1            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DTBLN - DECREMENT BLOCK LENGTH AND TEST ZER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TBLN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CBBLN                    ; GET LEN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TB1                      ; BR IF NOT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CBBLN+1                  ; GET LEN H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TB2                      ; BR IF LEN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CBBLN+1                  ; DEC LEN (HIGH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TB1            DEC          CCBBLN                    ; DEC LEN (LOW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TB2            JMP          GOODIO                    ; FINISHED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FLOCNX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8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214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FLOCSEC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FLOCS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FNDFIL - FIND FILE NAME IN VOLUUME 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FIL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VTOC                    ; GO GET VT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FN1                    ; MOVE FN 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FCB                    ; TO ZERO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FN1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FCB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1             STA          TEMP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V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2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V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VDIR                    ; GO GET VDIR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F4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 SET FOR 1ST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3             STX          TEMP1                     ; SAVE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,X                  ; GET FILE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F6                       ; BR IF LAST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FF7                       ; BR DELETED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 X=X+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4             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                ; GET FN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VDFILE,X                  ; COMPARE TO ENTRY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F5                       ; BR IF NOT S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30                       ; ALL 30 CHA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F4                       ; BR 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1                     ; GET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FILE 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5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VDIN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FF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F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6             LDY          TEMP2                     ; LOOKING FOR DELE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F1                       ; BR IF NOT (DO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7             LDY          TEMP2                     ; LOOKING FOR EMPT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F5                       ; BR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FN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 HAVE NEW ENT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8             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                ; MOVE FILE 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DFI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3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F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1                     ; GET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SET NOT OL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INC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EMP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3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VDF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4A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TEMP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F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GETSEC - GET A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SEC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ATK                    ; GET ALLOCATED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SS1                      ; BR IF N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0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DCBALS                    ; DECREMENT SECTOR 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CS2                       ; BR IF NO SECTORS R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4                        ; 4 BYTE SHIF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1             ROL          DCBABM-1,X                ; SHIFT BYTE 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S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S0                       ; BR IF NO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NS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S1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NSA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1A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ALS                    ; GET ALLOCATED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S2             LDA          #0                        ; CLEAR ALLOCA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ATK                    ; TR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S1            LDA          #0                        ; SET SEARCH STATE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VTOC                    ; GET VT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2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ALCA1                    ; GET LAST ALLOCATTED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VALCA2                    ; AD (+1) OR (-1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S3                       ; BR IF DECK TO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VNO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S5                       ; BR IF NOT AT OUTER LIM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 SET (-1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S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3             LDA          TEMP3                     ; GET SEARCH 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9                      ; BR IF NOT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 SET (+1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3                     ; SET SEARCH STATE =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4             STA          VALCA2                    ; SET NEW (+1) OR -1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17                       ; ADD VTOC TRK N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5             STA          VALCA1                    ; SET NEW LAST ALLOCA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ATK                    ; PUT IN D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ALLOCATED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TIME 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6             LDA          VSECAL+3,Y                ; MOVE BIT MAP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ABM-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S7                       ; BR IF NO BITS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SET HAVE A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CLEAR VTOC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SECAL+3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7             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S6                       ; BR IF MORE TO MO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S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VTOC                    ; GO WRITE VT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NOSEC                    ; GET NO SECT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ALS                    ; SET IN DCB SECTOR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S0                       ; GO ALLOCATED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9            JMP          ERROR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FRETRK - FREE TRACK OF SECTO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ETRK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ATK                    ; GET ALLOCATED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T1                       ; BR IF N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T1             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VTOC                    ; GET VT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CBALS                    ; GET SECT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GET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SET F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RESEC                    ; GO F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CLEAR ALLOCATED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AT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WRVTOC                    ; WRITE VT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FRESEC - FREE A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A=TRK, Y=SECTOR, C=ON/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ESEC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S1             LDX          #252                      ; 4 BYTE SHIF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S2             ROR          DCBABM-252,X              ; SHIFT IN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 NEX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S2                       ; BR IF NOT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INC SECTOR 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VNOSEC                    ; NORM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S1                       ; BR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TRACK*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S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S3             LDA          DCBABM-1,X                ; GET BIT MAP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VSECAL+3,Y                ; OR WITH VTOC B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SECAL+3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S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S4             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LOCSEC - LOCATE SECTOR FOR RECORD I/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RELSEC = (REL REC * RECLEN + RELBYTE)/25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SECBYT = REMAIN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CSEC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RRN                    ; RELATIVE RECORD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SB                    ; TO CSB FOR MUL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R                    ; AND CRR FOR SA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RR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S+1                  ; HIGH CRS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6                       ; 16 BIT MUL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S1             TAX                                    ; SAVE MS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CS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 IF NO CARRY THEN NO PART PR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LS1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LS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S1A   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CRS+1                  ; FPORM PARTIAL PR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CBRC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CBRCL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S2             ROR          A                         ; MULT BY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DCBCR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DCBC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DCBCS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DEC BIT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S1                       ; BR IF MORE BI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OS33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FOR FILE LENGTH &gt; $7FFF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BYT                    ; ADD REL BYTE RESUL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B                    ; (SAVE REL BYT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CBCS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S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BY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B+1                  ; (SAVE REL BYT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CBC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OS33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ONTIN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CRS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NTINC        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2,$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CBCR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1          LDA          #CREFU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2          LDA          #CR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3          LDA          #CREM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4          LDA          #CREP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5          LDA          #CRE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6          LDA          #CREFN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9          JMP          ERROR9X                   ;MUST CLOSE ALL FILES (WAS LDA #CRENSA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R10          LDA          #CREF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ODIO          LDA          CCBS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CARRY=CL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ETURN                    ; GO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A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B          SEC                                    ; CARRY=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TURN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STA                    ; SET S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(FIX FOR APPLE SYS MONITOR $48 USED BY RWT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8                       ;(THIS ADDED 11/1/78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TNFCB                    ; GO RTN F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 GET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ENTSTK                    ; GET ENT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S                                    ; RESTORE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C2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FLOCS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8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222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FMTRWIO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FMTRWI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FMT - EXECUTE FORMAT REQU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MT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CBSUP                    ; SET UP D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FM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CBIO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VOL                    ; SET VOL 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VOL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ALCA1                    ; ALOCATE BYTE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ALCA2                    ; ADD BYTE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VSECAL-VT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T1             STA          VTOC,X                    ; CLEAR SECTOR 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T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3*4                      ; START AT TRACK 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T2             CPX          #35*4                     ; END AT TRACK 3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T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                        ; 4 BYTES OF INF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T3             LDA          ALC10S,Y                  ; 10 SECTORS ALLOC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SECA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NT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17*4                     ; AT TRACK 1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T2                       ; BR 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18*4                     ; SKIP TO 1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T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T4             JSR          WRVTOC                    ; WRITE NEW VT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T5             STA          VOLDIR,X                  ; CLEAR VOL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T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VDBA                    ; MOVE BUF PT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7                       ; TRACK 1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VNO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TRK                     ; INTO IO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T6             STA          VDLTRK                    ; INTO LIN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T7             STY          VDL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BSE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CW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CBIO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VDL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DECREMENT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NT8                       ; BR LAST WRITT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T7                       ; BR NOT LA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 LAST, SET LINK TRK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T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T8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LDSUP                    ; GO SET UP FOR DOSL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BOOT                     ; GO WRITE THE BO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ODIO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MVFCBX - MOVE FCB ADRS TO ZPGF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FCBP          LDX          #0                        ; MOVE FCB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VF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FCBD          LDX          #2                        ; MOVE FCB DIR BU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VF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FCBS          LDX          #4                        ; MOVE FCB SECTOR BU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F1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FCBAD,X                  ; DO THE MO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F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FCBAD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FCB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WRSECT - WRITE CURRENT SECTOR IF REQ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SEC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DCBWRF                    ; GET WRITE REQD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S          WRSGO                     ; BR IF WRITE SECTOR REQ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SGO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SBA                     ; GO MOVE SECT BUFF A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CWTS                   ; GET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CBIO                     ; GO FILL IN IOB AND DO I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BF                      ; SET WRITE SECTOR REQD BIT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DCBWR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WR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WRFDIR - WRITE FILE DIRECTRY IF REQ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FDIR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WRF                    ; GET WRITE REQD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WRFDGO                    ; BR IF WRITE DIR REQ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FDGO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FDB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CWTS                   ; GET WRITE CM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CBIO                     ; GO FILL IN IOB AND DO I/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7F                      ; TURN WRITE DIR REQD BIT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DCBWR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WR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MVFDBA - MOVE FILE DIRECTORY BUFF ASDR TO IO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FDBA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FCBDR                    ; MOVE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FCB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CBCDT                    ; GET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CBCDS                    ; GET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RDFDIR - READ FILE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FDIR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 SAVE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FDIR                    ; GO WRITE CURRENT DIR IF REQ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FDBA                    ; GO MOVE DBUFF ADR TO IO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FCBD                    ; MOVE DBUFF ADR TO ZP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 GET SAVED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FDNXT                    ; BR IF RD NEX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CBFDT                    ;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CBFDS                    ;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FDIO1                    ; GO R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FDNX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FDLTRK                   ; GET LINK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FDNL                     ; NR NO LI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PUT TRACK INTO 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                ; SET LINK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PUT SECTOR INTO 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FDIO1                    ; GO DO I/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FDNL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REQ                    ; THIS A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CRQW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FDNL1                    ; BR IF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SET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FDNL1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ETSEC                    ; GET A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FDL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FCB),Y                ; PUT IN LI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ATK                    ; GET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FCB),Y                ; PUT IN LI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FDGO                    ; GO WRITE OLD DIR D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SEC                    ; CLEAN OUT 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FDFRS                    ; SET NEW DIR SEC 1ST RE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DNF                    ; FILE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FCB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DN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FCB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GET SAVED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INTO 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GET SAVED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INTO 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CWTS                   ; SET WRITE CM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FDIO2                    ; GO DO I/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FDIO1          LDA          #IBCRTS                   ; SET READ CM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FDIO2          STX          DCBCDT                    ; SET CURR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DCBCDS                    ; SET CURR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CBIO                     ; GO I/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FDC           LDY          #FDFRS                    ; GET POINTER TO FIRST REL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                ; GET F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DFS                    ; SET INTO D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CBDMS                    ; ADD MAX SECT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DNF                    ; PUT INTO D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DO SAME FOR HI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DF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CBDM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DNF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RDSECT - READ A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SEC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SBA                     ; GO MOVE SECTOR BUFFER A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C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CBIO                     ; GO DO I/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MVSBA - MOVE SECTOR BUFFER ADR FOR I/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SBA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FCBSB                    ; GET SECTOR BUFF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FCBSB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B1            STY          IBBUFP                    ; SET IOB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+1                  ; BUFF 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CBTRK                    ; GET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CBSEC                    ; GET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RT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FMTRWI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3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992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FOPCLRW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FOPCLR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FOPEN - OPEN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PEN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ODI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PEN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CBSU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SDL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CBRLN+1                  ; MOVE RECORD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RL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0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0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 SET RL=25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02             STA          DCBRC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CBRCL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NDFIL                    ; GO FIND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F03                       ; BR IF FOU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REATE FILE IF COMMAND IS SAVE, OPEN, OR BSA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TEMP1                     ; SAVE DIR. IND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MDNO                     ;TEST COMMAND FOR CREATE FLA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STB,X                  ; (BIT 0 MUST=1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1                     ;RESTORE DIR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SHIFT CREFLG BIT TO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02B                      ;BRANCH ON VALID INST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STATE                    ;FIND OUT IF TRYING TO LOAD APPLESO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C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02A                      ;NO G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02A            JMP          ERROR6                    ;PRINT "FILE NOT FOUND" MESS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02B            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DFILE+34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DFILE+33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TEMP1                     ; SAVE VDIR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ETSEC                    ; GO ALLOCATE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DFILE+1,X                ; PUT SECTOR INTO V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FDS                    ; PUT SECTOR AS 1ST FILE 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DS                    ; PUT SECTOR AS CURRENT FILE 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ATK                    ; GET ALLOCATED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DFILE,X                  ; PUT INTO V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FDT                    ; AND AS 1ST FILE 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DT                    ; AND AS CURRENT FILE 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FUC                    ; SET USE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DFILE+2,X                ; INTO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VDIR                    ; GO WRITE VOL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FCBD                    ; MOVE FILE DIR ADR TO Z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SEC                    ; GO CLEAR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FDGO                    ; GO WRITE FILE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DONE CRE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1                     ; RE-GET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EFN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S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03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,X                  ; MOVE FILE DIR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FD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+1,X                ; MOVE FILE DIR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F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+2,X                ; 7OVE FILE USE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FU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FU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+33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NS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+34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NS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CBVDI                    ;SAVE DIRECTORY IN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55                      ; INDICATE NO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MS                    ; IN MEM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M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TDMS                     ; MOVE MAX FD SEC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DMS                    ; TO D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DFDIR                    ; READ 1ST DIRECTORY RECO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SUP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01             STA          FCBDCB,X                  ; CLEAR D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DCB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0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VOL                    ; MOVE 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FF                      ; INVERT VOL 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DRV                    ; MOVE DRI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DR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SLT                    ; GET USER SPEC 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SLOT*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01A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CBSL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VT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FCLOSE - CLOSE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LOSE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SECT                    ; WRITE OPEN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FDIR                    ; GO WRITE FILE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RETRK                    ; FREE UNUSED SECT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CW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DCBWR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C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VTOC                    ; READ VT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1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VDIR                    ; READ V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DCBV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C1                       ; BR 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CBVDI                    ; GET FILES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NSA                    ; MOVE NO SECTORS ALLOCA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DFILE+33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NS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DFILE+34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VDIR                    ; WRITE VOL DIR R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2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ODIO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RNME - RENAME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NME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PEN                     ; GO OPEN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FUC                    ; GET USE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ER10                      ; BR IF LOCK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FN2                    ; MOVE NEW F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FCB                    ; PTR TO ZP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FN2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FCB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1                     ; GET VDIR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FN                      ; GO MOVE FILE 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VDIR                    ; GO WRITE V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ODIO                    ; DONE RE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READ - READ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EAD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RQM                    ; GET REQ M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CRMMAX                   ; TEST LIM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3A                     ; BR B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CODE*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VT+1,X                   ; GET READ ROUT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VECTOR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V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GO TO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3A           JMP          ERROR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10            JMP          ERRR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WRITE - WRITE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WRITE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FUC                    ; IS FILE LOCK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ER10                      ; BR IF LOCK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RQM                    ; GET REQ M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CRMMAX                   ; IN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3A                     ; BR IF NOT IN RAN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WVT+1,X                   ; GET ROUTINE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WV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AND GO TO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RSPBYT - READ A SPECIFIC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PBY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OCSEC                    ; GO GET REQD REL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RNXBYT - READ NEXT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XBYT          JSR          GETBYT                    ; GO GE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DAT                    ; PUT IN C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ODIO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RSPBLK - READ A SPECIFIC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PBLK          JSR          LOCSEC                    ; GO LOCATE REL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RNXBLK - READ NEXT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XBLK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TBLN                     ; GO DECR LEN (NOT RTN IF=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ETBYT                    ; GO GE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IBDA                     ; GO MOVE BLOCK ADR AND IN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FCB),Y                ; SET DATA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NXBLK                    ; GO FOR NEXT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GETBYT - GET A DATA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BY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OCNXB                    ; LOCATE NEX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OFIN                     ; BR IF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                ; GET DA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INCRRB                    ; INCR REC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INCSCB                    ; INCR SEC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GET SAVED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IN           JMP          ERROR5                    ; GO TO EOF RT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WSPBYT - WRITE SPECIFIC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SPBY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OCSEC                    ; GO LOCATE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WNXBYT - WRITE NEXT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NXBY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DAT                    ; GET THE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UTBYT                    ; GO WRITE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ODIO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WSPBLK - WRITE A SPECIFIC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SPBLK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OCSEC                    ; GO LOCATE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WNXBLK - WRITE NEXT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NXBLK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IBDA                     ; GO MOVE ADR TO ZPG AND D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                ; GET DATA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UTBYT                    ; GO PUT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TBLN                     ; GO DEC BLK LEN (NOT RTN IF = 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WNXBL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PUTBYT - PUT OUT ONE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UTBY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DATA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OCNXB                    ; GO LOCATE NEXT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B0             PLA                                    ; GET SAVED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FCB),Y                ; PUT THE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40                      ; SET WRITE SECTOR REQ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DCBWR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WR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INCRRB                    ; INCR REL REC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INCSCB                    ; INCR SECTOR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FOPCLR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16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FORMAT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FORMA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16-SECTOR FORMATTER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FORMAT DISK AND RETURN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EQUATES FOR FORMAT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SYNC           EQU          $45                       ;NUM GAP SELF-SYNC NIB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KFORM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                  ;ELIMINATE FMTR FROM DIAG ASSEMB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OBPL),Y                 VOLUME NUMBER IN IO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VOL                      FOR FORMAT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A                      SET Z-PAG LOC TO $AA F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A                        TIME DEPENDENT REFERENC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5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RK                       TRACK NUMBER, 0 TO 3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NBUF2        STA          NBUF2-1,Y                 CLEAR NBUFS TO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ZERO                      SECT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LRNBUF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NBUF1        STA          NBUF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LRNBUF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5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TRK                    FAKE LIKE ON TRACK 80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SYNC                     BEGIN WITH 40 SELF-SYNC NIBL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MTRK         LDA         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YSEEK                    GOTO NEXT TR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TRACK16                  WRITE AND VERIFY TRA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MERR1        LDA          #8                        'UNABLE TO FORMAT' ERR C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ORMERR                   CONTINUE IF NO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30                      UP TO 48 SECTOR RETRI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TRYCNT                  TO FIND SECTOR 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DS0          SEC          ANTICIPATE                'UNABLE TO FORMAT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RETRYCNT                  DONE 48 RETRIE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ORMERR                   IF SO, 'UNABLE TO FORMAT' ER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ADR16                   ;READ ADR FIEL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INDS0                    RETRY IF ER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ECT                      CHECK SECTOR THAT WAS REA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INDS0                    CONTINUE SEARCHING IF NOT SECT 0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16                    ;NOW READ DATA FIEL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INDS0                    CONTINUE SEARCH IF ER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(NOW POSITIONED PROPERLY FOR NEXT TRACK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RK                       INCREMENT TRACK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23                      CONTINUE IF LESS THAN 35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FORM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CLEAR                     CARRY TO INDICATE 'NO ERR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FORMDONE                  ELSE TURN OFF MOTOR AND RETUR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MERR         LDY          #$0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IOBPL),Y                 RETURN ERROR C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SET                       CARRY TO INDICATE ER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MDONE        LDA          MOTOROFF,X                TURN MOTOR O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AND                       RETUR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WRITE TRACK SUBROUTIN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TRACK16        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SECT                     SECTOR NUMBER, 0 TO 15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28                      ;128 NIBS PRIOR SECTOR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SECT0                    ; TO INSURE NO BLANK SPOT BETW 15 &amp;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SECT           LDY          NSYNC                     CURRENT NUM OF GAP SELF-SYNC NIBL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SECT0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ADR16                    WRITE GAP AND ADR FIEL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WEXIT2                    ERR IF WRITE PROTEC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ITE16                   ;WRITE SECTOR FROM NBUF1, NBUF2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WEXIT2                    ERR IF WRITE PROTEC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NSECT                     NEXT OF 16 SECT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SE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WSECT                     CONTINUE IF NOT DO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VERIFY ROUTINE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VERIFIES THAT THE FIRST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ECTOR ENCOUNTERED IS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ECTOR 0, AND THAT ALL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16 SECTORS ARE READABL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WITH MINIMAL RETRIES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2 REVOLUTIONS MAXIMUM)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F FIRST SECTOR IS NOT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ECTOR 0 THEN THE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URRENT NUMBER OF SELF-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YNC NIBLS IS DECR'D BY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1 (IF ALREADY LESS THAN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16) OR BY 2. THEN SECTOR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15 IS LOCATED SO AS TO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POSITION THE NEW TRACK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REWRITE.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F UNABLE TO READ ANY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ECTOR THEN THE ENTIR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RACK IS REWRITTEN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FTER VERIFYING TRACK 0,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 NUMBER OF SELF-SYNC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IBLS, NSYNC, IS DECR'D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Y 2 (IF STILL 16 OR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GREATER).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TRACK          LDY          #$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NSECT                     SET 16 BYTES 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30                      SECTOR FOUND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TRYCNT                  TO $30 (MARK THEM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FOUND        STA          FOUND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LR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NSYNC                     DELAY 50 USEC FOR EVE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0DELAY         JSR          WEXIT2                    (12)  SELF-SYNC NI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EXIT2                    (12)  EXPECTED TO INSU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EXIT2                    (12)  PROPER GAP PRIOR SECTOR 0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(3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(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0DELAY                   (3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ADR16                   ;READ NEXT ADDRESS FIEL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15LOC                    ERR, LOCATE SECT 15 AND REWRITE T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ECT                      WAS IT SECTOR 0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VDATA                     YES, NOW VERIFY DATA FIEL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NSYNC                     DECR NSYNC BY 1 IF LESS THA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SYNC                     16, BY 2 IF NOT L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SYN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5                        IF LESS THAN 5, UNRECOVER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15LOC                    ERR, ELSE REWRITE AFTER DATA FLD 15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ERR            SEC          DRIVE                     EXTREMELY FAST 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OTHER                     SEVERE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SECT           JSR          RDADR16                   ;READ AN ADDRESS FIEL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VERR1                     RETRY IF ER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ATA           JSR          READ16                    ;READ DATA FIEL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ECTOK                    (GOOD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ERR1           DEC          RETRYCNT                  NEXT OF 48 SECTOR TRI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VSECT                     (KEEP TRYING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15LOC          JSR          RDADR16                   ;READ ADDRESS FIEL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OTS15                    ERR, TRY UP TO 128 TIM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ECT                      SECTOR THAT WAS REA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F                       SECTOR 15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S15                    NO, CONTINUE SEARCH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16                    ;READ DATA FIEL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WTRACK16                  WRITE TRACK FROM HERE IF NO ER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S15          DEC          RETRYCNT                  $FF TO $7F, 128 TRI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15LOC                    TRY FOR SECT 15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SET                       CARRY TO INDICATE VERIFY ER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EXIT2          RTS          AND                       RETURN TO FORMATT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CTOK          LDY          SECT                      THIS IS SECTOR REA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OUND,Y                   ALREADY FOUN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VERR1                     YES, IGNOR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OUND,Y                   INDICATE THIS SECT NOW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NSECT                     FOUND 16 SECTOR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VSECT                     NO, LOOK FOR NEX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EXIT1                    IF TRACK 0 AND NSYNC &gt; 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SYNC                     (NUM GAP SYNC NIBL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10                      THEN SUBTRACT 2 FROM NSYN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WEXIT2                    TO AVOID RETRIES ON LATER TRK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NSYN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NSYN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EXIT1          CLC          INDICATE                  NO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RETUR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EC2            EQU          *                         ;TELL RELOCTR WHERE RWTS END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UND           DFB          0,0,0,0                   'SECTOR FOUND'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0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0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0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TABLE IS USED TO TRANSL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LOGICAL (REQUESTED) SECTOR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O PHYSICAL SECTOR NUMBER.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ISKETTE IS FORMATTED WITH A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ECTORS IN MONOTONICALLY INCREAS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RDER. THE TRANSLATION WILL ALLO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IME BETWEEN SECTORS FOR READ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: THE CURRENT IMPLEMENTATION OF 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USUALLY ACCESSES SECTORS IN DECREAS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RDER ON A TRACK. THUS WE WI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RANSLATE IN REVERSE ORDER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INTERLEAVE IS THEN 9: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: WE MAP LOGICAL SECTOR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NTO PHYSICAL SECTOR 0 SO TH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WRITING OF BOOT DURING 'INIT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S CORRECT FOR SECTOR ZER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RLEAV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,$0D,$0B,$0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7,$05,$03,$0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E,$0C,$0A,$0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6,$04,$02,$0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FORMA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1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069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FVCBUFS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FVCBUF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MISC DOS WORK CEL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VDTRK          DFB          0                         ; CUR VOL DIR TR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VDSEC          DFB          0                         ; CUR VOL DIR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URCCB          DFB          0,0                       ; CURRENT CCB A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STK          DFB          0                         ; ENTRY STACK POIN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EMP1           DFB          0                         ; TEMP BYTE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EMP2           DFB          0                         ; TEMP BYTE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EMP3           DFB          0                         ; TEMP BYTE 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SLT          DFB          0                         ; BOOT SLOT SAV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C10S          DFB          0,0,$FF,$FF               ; ALLOCATATION TRACK BIT M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VTAB           DFB          1,10,100                  ; CONVERSION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TTAB           ASC          "TIAB" ; FILE TYPE CONVERSION TABLE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"SRAB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OLMES          ASC          " EMULOV KSID" ; "DISK VOLUME " BACKWARDS 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ML             EQU          *-VOLMES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VTOC RECORD ARE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TOC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OST           DFB          4                         ; DOS TYP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IRTK          DFB          17                        ; COLUME DIRECTORY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IRSC          DFB          15                        ; VOLUME DIRECTORY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OSRN          DFB          4                         ; DOS RELEASE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                         ; SPA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                         ; SP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VOLNO          DFB          $FE                       ; VOLUME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32                        ; SP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TDMS           DFB          122                       ; MAX SECTORS IN A FILE 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SPARE          DS           8                         ; SPAR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ALCA1          DFB          17                        ; ALOCATION ALGORITHM BYTE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ALCA2          DFB          1                         ; AA BYTE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ALCA3          DFB          0                         ; AA BYTE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ALCA4          DFB          0                         ; AA BYTE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NOTRK          DFB          35                        ; NO TRACKS ON VO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NOSEC          DFB          16                        ; NO SECTORS PER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SECLN          DW           256                       ; NO. BYTES PER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SECAL          EQU          *                         ; SECTOR ALLOCATION ARE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SECTORS ALLOCATED BY BIT M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4 BYTES OF BITS PER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LEFT MOST BIT REPRESENTS SECTOR 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WHERE N=NO SECTORS PER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VTOC+25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VOLUME DIRECTORY ARE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OLDIR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TCDE          DFB          2                         ; VOLUME DIRECTORY TYPE 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LTRK          DS           1                         ; VD LINK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LSEC          DS           1                         ; VD LINK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NF            DS           1                         ; VD NUMBER FILES THIS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SPAR          DS           7                         ; SPAR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FILE          EQU          *                         ; FILE ALLOCATION AREA (7 FILE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EACH FILE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FILE DIR TR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FILE DIR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FILE USE 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FILE NAME (30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FILE SECTOR COUNT 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VOLDIR+25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END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LEN           EQU          *-VOL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FLEN          EQU          *-VD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COMMAND CONTROL BLOCK (CCB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REQ          DS           1                         ; USER REQUEST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NUL          EQU          0                         ; 0-NO REQU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OPN          EQU          1                         ; 1-OPEN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CLS          EQU          2                         ; 2-CLOSE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RD           EQU          3                         ; 3-READ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WR           EQU          4                         ; WRITE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DEL          EQU          5                         ; 5-DELETE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DIR          EQU          6                         ; 6-READ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LCK          EQU          7                         ; 7-LOCK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UNL          EQU          8                         ; 8-UNLOCK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RNM          EQU          9                         ; 9-RENA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POS          EQU          10                        ; 10-POSITION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FMT          EQU          11                        ; 11-FORM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VAR          EQU          12                        ; 12 - VERIF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QMAX          EQU          1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BSA          EQU          *                         ; FORMAT - BOOT START ADR 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RQM          DS           1                         ; RREQUEST MODIFIER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MNUL          EQU          0                         ; NO MODIFI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MNBT          EQU          1                         ; R/W - 1 - NEXT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MNBL          EQU          2                         ; R/W - 2 - NEXT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MSBT          EQU          3                         ; R/W - 3 - SPECIFC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MSBL          EQU          4                         ; R/W - 4 - SPECIFIC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MMAX          EQU          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RRN          EQU          *                         ; I/O - RELATIVE RECORD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FN2          EQU          *                         ; RENAME - FILE NAME 2 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RLN          DS           2                         ; OPEN - RECORD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BYT          EQU          *                         ; I/O - RELATIVE BYTE NO (2 BYTE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VOL          DS           1                         ; OPEN - VOL N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DRV          DS           1                         ; OPEN - DRI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BLN          EQU          *                         ; I/O - BLOCK LENGTH (2 BYTE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SLT          DS           1                         ; OPEN - SLOT N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FUC          DS           1                         ; OPEN - FILE USE 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FN1          EQU          *                         ; OPEN, DELETE, LOCK, UNLOCK, RENAME - FILENAME 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BBA          EQU          *                         ; BLOCKK I/O - BLOCK BUFFER 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DAT          DS           2                         ; BYTE I/O - DATA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STA          DS           1                         ; RESULT STAT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FUN          EQU          1                         ; FCB UNALLOCA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RR           EQU          2                         ; CCB REQ RANGE 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MRE          EQU          3                         ; REQ MOD RANGE 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PRO          EQU          4                         ; WRITE PROTEC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EOF          EQU          5                         ; END OF FILE ON R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FNF          EQU          6                         ; FILE NOT FOU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VMM          EQU          7                         ; VOL MIS MA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IOE          EQU          8                         ; I/O 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NSA          EQU          9                         ; NO SECTORS AVAIL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FLK          EQU          10                        ; FILE LOCK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SM           DS           1                         ; STATUS MODIFI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FCB          DS           2                         ; FCB 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DBP          DS           2                         ; DIR BUF 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SBP          DS           2                         ; SECTOR BUF 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SPR          DS           4                         ; SP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BLEN          EQU          *-CCB                     ; CCB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FCBAD          EQU          CCBF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FCBDR          EQU          CCBDB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FCBSB          EQU          CCBSB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FILE CONTROL BLOCK (FCB) DEFINI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DCB - FILE DATA CONTROL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DATA CONTROL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DCB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FDT          DS           1                         ; 1ST FILE DIRECTORY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FDS          DS           1                         ; 1ST FILE DIRECTORY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CDT          DS           1                         ; CURRENT FILE DIRECTORY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CDS          DS           1                         ; CURRENT FILE DIRECTORY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WRF          DS           1                         ; WRITE REQD 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$80=WRITE FILE 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$40=WRITE SECTOR 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TRK          DS           1                         ; SECTOR TRACK A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SEC          DS           1                         ; SECTOR A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VDR          DS           1                         ; VOL DIR R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VDI          DS           1                         ; VOL DIR IN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DMS          DS           2                         ; MAX NO DIRECTORY SECTO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DFS          DS           2                         ; CURRENT DIR 1ST REL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DNF          DS           2                         ; REL SECTOR OF NXT 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CMS          DS           2                         ; SECTOR CURRENTLY IN MEM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SDL          DS           2                         ; SECTOR DATA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CRS          DS           2                         ; CURRENT RELATIVE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CSB          DS           2                         ; CURRENT SECTOR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RCL          DS           2                         ; RECORD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CRR          DS           2                         ; CURRENT RELATIVE R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CRB          DS           2                         ; CURRENT RELATIVE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NSA          DS           2                         ; NO SECTORS ALLOCA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ALS          DS           1                         ; ALLOCATION SECTOR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ATK          DS           1                         ; ALLOCATION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ABM          DS           4                         ; ALLOCATION TRACK SECTOR BIT M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FUC          DS           1                         ; FILE USE 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SLT          DS           1                         ; SLOT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DRV          DS           1                         ; DRIVE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VOL          DS           1                         ; VOLUME 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VTN          DS           1                         ; VTOC TRACK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SPR          DS           3                         ; SPAR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BLEN          EQU          *-FCBDCB                  ; DCB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LEN          EQU          *-FCB                     ; FCB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FVCBUF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8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979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HELLO.A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HELLO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193 (0KB) / $000000C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07080A00 97003308 1400A232 3A5324D0 [......3....2:S$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22415050 4C45205D 5B202044 4F532033 ["APPLE.][..DOS.3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20: 2E332020 534F5552 4345223A B0313030 [.3..SOURCE":.10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30: 30006808 1E00A234 3A5324D0 22284329 [0.h....4:S$."(C)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40: 20434F50 59524947 48542041 50504C45 [.COPYRIGHT.APPL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50: 20434F4D 50555445 522C2049 4E432E22 [.COMPUTER,.INC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60: 3AB03130 30300085 082800A2 363A5324 [:.1000...(..6:S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70: D022564F 4C554D45 204F4E45 223AB031 [."VOLUME.ONE":.1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80: 30303000 95083200 8158D031 C1313030 [000...2..X.1.10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90: 303A8200 9E083C00 A2393ABF 00A408E7 [0:....&lt;..9: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A0: 038000BF 08E80396 283230C9 D328E328 [........(20..(.(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B0: 532429CB 3229293A BA53243A B1000000 [S$).2)):.S$: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C0: 00                                  [.               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HELLO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HELLO.B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HELLO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193 (0KB) / $000000C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0:30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0:30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07080A00 97003308 1400A232 3A5324D0 [......3....2:S$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22415050 4C45205D 5B202044 4F532033 ["APPLE.][..DOS.3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20: 2E332020 534F5552 4345223A B0313030 [.3..SOURCE":.10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30: 30006808 1E00A234 3A5324D0 22284329 [0.h....4:S$."(C)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40: 20434F50 59524947 48542041 50504C45 [.COPYRIGHT.APPL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50: 20434F4D 50555445 522C2049 4E432E22 [.COMPUTER,.INC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60: 3AB03130 30300085 082800A2 363A5324 [:.1000...(..6:S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70: D022564F 4C554D45 2054574F 223AB031 [."VOLUME.TWO":.1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80: 30303000 95083200 8158D031 C1313030 [000...2..X.1.10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90: 303A8200 9E083C00 A2393ABF 00A408E7 [0:....&lt;..9: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A0: 038000BF 08E80396 283230C9 D328E328 [........(20..(.(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B0: 532429CB 3229293A BA53243A B1000000 [S$).2)):.S$: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C0: 00                                  [.               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HELLO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AKE.MASTER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MAKE.MASTER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177 (0KB) / $000000B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18080200 BA3ABAE7 28342922 4D415846 [.....:..(4)"MAXF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494C4553 33220020 080A0089 3A97002C [ILES3"......:..,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20: 081400A2 31323A96 31300044 081E00BA [....12:.10.D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30: 22444F53 20332E33 4320544F 20444953 ["DOS.3.3C.TO.DIS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40: 4B22006F 082800BA 3A96333A BA224C45 [K".o.(..:.3:."L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50: 41564520 54484953 20444953 4B20494E [AVE.THIS.DISK.IN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60: 20445249 56452055 4E54494C 22009208 [.DRIVE.UNTIL"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70: 32009636 3ABA2249 4E535452 55435445 [2..6:."INSTRUCT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80: 4420544F 2052454D 4F564520 49542E22 [D.TO.REMOVE.IT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90: 00B0083C 00BA3ABA E7283429 22455845 [...&lt;..:..(4)"EX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A0: 4320444F 5320544F 20444953 4B220000 [C.DOS.TO.DISK"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B0: 00                                  [.               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MAKE.MASTER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ASTER.3.3E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MASTER.3.3E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1,885 (1KB) / $0000075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0D080500 4424D0E7 28342900 13080A00 [....D$..(4)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97004708 14009E3A BA224040 40404040 [..G....:."@@@@@@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20: 40404040 40404040 40404040 40404040 [@@@@@@@@@@@@@@@@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30: 40404040 40404040 40404040 40404040 [@@@@@@@@@@@@@@@@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40: 4040223A 9D007408 1E00A233 3A5324D0 [@@":..t....3:S$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50: 22444F53 20332E33 45204D41 53544552 ["DOS.3.3E.MASTER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60: 494E4720 50524F47 52414D22 3AB03930 [ING.PROGRAM":.9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70: 30300092 082800A2 343A5324 D0225645 [00...(..4:S$."V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80: 5253494F 4E20312E 30223AB0 39303030 [RSION.1.0":.900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90: 00C50832 00A2363A BA222F2F 2F2F2F2F [...2..6:."//////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A0: 2F2F2F2F 2F2F2F2F 2F2F2F2F 2F2F5C5C [//////////////\\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B0: 5C5C5C5C 5C5C5C5C 5C5C5C5C 5C5C5C5C [\\\\\\\\\\\\\\\\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C0: 5C5C2200 E1083700 BA442422 424C4F41 [\\"...7..D$"BLOA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D0: 44204D41 53544552 452E4F42 4A302200 [D.MASTERE.OBJ0"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E0: 02093C00 A2393A84 224E414D 45204F46 [..&lt;..9:."NAME.OF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F0: 20444F53 2046494C 453F2022 3B4E4D24 [.DOS.FILE?.";NM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00: 000E0946 00A5AB31 30303030 00210950 [...F...10000.!.P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10: 00BA4424 22424C4F 41442022 4E4D2400 [..D$"BLOAD."NM$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20: 2C095A00 B9323232 2C300045 096400B0 [,.Z..222,0.E.d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30: 31303030 3AB22047 45542049 4F422049 [1000:..GET.IOB.I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40: 4E464F00 5A096900 B0333030 303AB220 [NFO.Z.i..3000: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50: 53415645 20494F42 0074096E 00B03230 [SAVE.IOB.t.n..2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60: 30303AB2 20504F4B 4520494F 4220494E [00:..POKE.IOB.IN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70: 464F0090 097000A2 373A8CC9 3935383A [FO...p..7:..958: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80: B220434C 45415220 544F2045 4F5300B9 [..CLEAR.TO.EOS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90: 097100A2 31313A84 22505245 5353203C [.q..11:."PRESS.&lt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A0: 52455455 524E3E20 544F2055 50444154 [RETURN&gt;.TO.UPDAT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B0: 453A2022 3B532400 D5097300 A2373A8C [E:.";S$...s..7: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C0: C9393538 3AB22043 4C454152 20544F20 [.958:..CLEAR.TO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D0: 454F5300 140A7500 A231313A 5324D022 [EOS...u..11:S$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E0: 55504441 54494E47 20444953 4B20494E [UPDATING.DISK.IN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F0: 20534C4F 542022C8 E4285329 C8222C20 [.SLOT."..(S).",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00: 44524956 452022C8 E4284429 3AB03930 [DRIVE."..(D):.9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10: 3030001F 0A7700B9 3232322C 30003D0A [00...w..222,0.=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20: 78008C37 36383AB2 2043414C 4C205752 [x..768:..CALL.WR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30: 49544520 50524F47 52414D00 5D0A7900 [ITE.PROGRAM.].y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40: ADE22832 323229D1 CF30C4B0 34303030 [..(222)..0..400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50: 3AB22041 4E204552 524F5200 A70A8200 [:..AN.ERROR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60: A232303A 84225550 44415445 20414E4F [.20:."UPDATE.ANO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70: 54484552 3F20283C 52455455 524E3E3D [THER?.(&lt;RETURN&gt;=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80: 4E4F2920 223B5324 3AADC6E3 28532429 [NO).";S$:...(S$)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90: C45324D0 224E223A A232303A 9633313A [.S$."N":.20:.31: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A0: BA224E4F 2200BF0A 8C00AD53 24D02259 [."NO"......S$."Y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B0: 22CE5324 D0227922 C4AB3131 3300D90A [".S$."y"..113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C0: 9600AD53 24D1CF22 4E22CD53 24D1CF22 [...S$.."N".S$.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D0: 6E22C4AB 31333000 F10AA000 B0333530 [n"..130......35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E0: 303AB220 52455354 4F524520 494F4200 [0:..RESTORE.IOB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F0: F70AAA00 8000FD0A E7038000 130BE803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00: B20A0A47 45542049 4F422049 4E464F0A [...GET.IOB.INFO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10: 0A002F0B FC03A237 3A8CC939 35383AB2 [../....7:..958: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20: 20434C45 41522054 4F20454F 53007A0B [.CLEAR.TO.EOS.z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30: 0604A239 3A842253 4C4F5420 544F2042 [...9:."SLOT.TO.B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40: 45204D41 53544552 45443F20 283C5245 [E.MASTERED?.(&lt;R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50: 5455524E 3E3D3629 20223B53 243A53D0 [TURN&gt;=6).";S$:S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60: E5285324 293AAD53 D030C453 D0363AA2 [.(S$):.S.0.S.6: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70: 393A9633 353ABA53 00A70B10 04AD53D1 [9:.35:.S......S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80: 31CE53CF 37C4A231 313ABAE7 28372922 [1.S.7..11:..(7)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90: 494E5641 4C494420 4E554D42 4552223A [INVALID.NUMBER":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A0: AB313033 3000F50B 1A04A231 313A8422 [.1030......11: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B0: 44524956 4520544F 20424520 4D415354 [DRIVE.TO.BE.MAST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C0: 45524544 3F20283C 52455455 524E3E3D [ERED?.(&lt;RETURN&gt;=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D0: 31292022 3B53243A 44D0E528 5324293A [1).";S$:D..(S$):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E0: AD44D030 C444D031 3AA23131 3A963336 [.D.0.D.1:.11:.36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F0: 3ABA4400 220C2404 AD44D131 CE44CF32 [:.D.".$..D.1.D.2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00: C4A23133 3ABAE728 37292249 4E56414C [..13:..(7)"INVA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10: 4944204E 554D4245 52223AAB 31303530 [ID.NUMBER":.105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20: 00620C2E 04A23135 3A84224F 4B3F2028 [.b....15:."OK?.(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30: 3C524554 55524E3E 3D594553 2920223B [&lt;RETURN&gt;=YES)."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40: 53243AAD C6E32853 2429C453 24D02259 [S$:...(S$).S$."Y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50: 223AA231 353A9632 303ABA22 59455322 [":.15:.20:."YES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60: 00860C38 045324D0 E8285324 2C31293A [...8.S$..(S$,1):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70: AD5324D0 224E22CE 5324D022 6E22C4AB [.S$."N".S$."n"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80: 31303030 00A10C42 04AD5324 D1CF2259 [1000...B..S$.."Y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90: 22CD5324 D1CF2279 22C4AB31 30373000 [".S$.."y"..1070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A0: A70C4C04 B100BE0C D007B20A 0A504F4B [..L..........POK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B0: 4520494F 4220494E 464F0A0A 00CC0CDA [E.IOB.INFO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C0: 07494F42 D0343730 383000F0 0CE407B9 [.IOB.47080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D0: 494F42C8 312C53CA 31363AB2 20504F4B [IOB.1,S.16:..POK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E0: 4520534C 4F54204E 554D4245 52200011 [E.SLOT.NUMBER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F0: 0DEE07B9 494F42C8 322C443A B220504F [....IOB.2,D:..PO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00: 4B452044 52495645 204E554D 42455200 [KE.DRIVE.NUMBER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10: 330DF807 B9494F42 C8332C30 3AB22050 [3....IOB.3,0:..P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20: 4F4B4520 564F4C55 4D45204E 554D4245 [OKE.VOLUME.NUMB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30: 5200580D 0208B949 4F42C831 322C323A [R.X....IOB.12,2: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40: B220504F 4B452022 57524954 45222043 [..POKE."WRITE".C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50: 4F4D4D41 4E44005E 0D0C08B1 00700DB8 [OMMAND.^.....p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60: 0BB20A0A 53415645 20494F42 0A0A007E [....SAVE.IOB...~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70: 0DC20B49 4F42D034 37303830 00990DCC [...IOB.47080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80: 0B4F53D0 E228494F 42C83129 3AB2204F [.OS..(IOB.1):..O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90: 4C442053 4C4F5400 B50DD60B 4F44D0E2 [LD.SLOT.....OD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A0: 28494F42 C832293A B2204F4C 44204452 [(IOB.2):..OLD.DR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B0: 49564500 BB0DE00B B100D00D AC0DB20A [IVE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C0: 0A524553 544F5245 20494F42 0A0A00F5 [.RESTORE.IOB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D0: 0DB60DB9 494F42C8 312C4F53 3AB22050 [....IOB.1,OS:..P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E0: 4F4B4520 4F4C4420 534C4F54 204E554D [OKE.OLD.SLOT.NUM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5F0: 42455200 1B0EC00D B9494F42 C8322C4F [BER......IOB.2,O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00: 443AB220 504F4B45 204F4C44 20445249 [D:..POKE.OLD.DRI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10: 5645204E 554D4245 5200210E CA0DB100 [VE.NUMBER.!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20: 360EA00F B20A0A57 52495445 20455252 [6......WRITE.ERR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30: 4F520A0A 00470EAA 0FA2373A 8CC93935 [OR...G....7:..9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40: 383AA231 3100540E B40F53D0 E2283232 [8:.11.T...S..(22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50: 322900AC 0EBE0FAD 53D03137 C45324D0 [2)......S.17.S$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60: 22575249 54452050 524F5445 43542045 ["WRITE.PROTECT.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70: 52524F52 223AB039 3030303A A231333A [RROR":.9000:.13: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80: 5324D022 504C4541 53452052 454D4F56 [S$."PLEASE.REMOV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90: 45205752 49544520 50524F54 45435420 [E.WRITE.PROTECT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A0: 54414222 3AB03930 303000F1 0EC80FAD [TAB":.9000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B0: 53D03430 C45324D0 22492F4F 20455252 [S.40.S$."I/O.ERR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C0: 4F52223A B0393030 303AA231 333A5324 [OR":.9000:.13:S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D0: D022504C 45415345 20434845 434B2059 [."PLEASE.CHECK.Y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E0: 4F555220 4449534B 223AB039 30303000 [OUR.DISK":.9000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6F0: 1B0FD20F A231383A 84225052 45535320 [.....18:."PRESS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00: 3C524554 55524E3E 20544F20 434F4E54 [&lt;RETURN&gt;.TO.CONT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10: 494E5545 20223B53 2400210F DC0FB100 [INUE.";S$.!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20: 330F2823 B20A0A20 43454E54 4552494E [3.(#....CENTERIN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30: 47004E0F 32239628 3230C9D3 28E32853 [G.N.2#.(20..(.(S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40: 2429CB32 29293ABA 53243AB1 005B0F10 [$).2)):.S$:..[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750: 27BA2245 5252223A 80000000 0A       ['."ERR":.....   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MASTER.3.3E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ASTERE.OBJ0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MASTERE.OBJ0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122 (0KB) / $0000007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A00098AA 8EF0B78E ECB78EED B7BD5403 [..............T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8DF1B78A 203603C0 0FD00818 69018DEC [.....6......i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20: B7A0FFC8 8CEDB748 E8BD5403 F0078DF1 [.......H..T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30: B7684C14 03608E53 03A9B7A0 E820D903 [.hL..`.S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40: ADF5B7D0 0485DE68 68ADECB7 ACEDB7AE [.......hh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50: 53036000 36373839 3A3B3C3D 3E3F1B1C [S.`.6789:;&lt;=&gt;?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60: 1D1E1F20 21222324 25262728 292A2B2C [....!"#$%&amp;'()*+,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70: 2D2E2F30 31323334 3500              [-./012345.      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MASTERE.OBJ0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SWAIT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MSWAI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16-SECTOR MSWAIT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MSWAIT SUBROUTIN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ELAYS A SPECIFIED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NUMBER OF 100 USEC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INTERVALS FOR MOTOR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ON TIMING.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ON ENTRY 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-REG: HOLDS NUMBER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OF 100 USEC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INTERVALS TO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DELAY.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ON EXIT -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-REG: HOLDS $00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-REG: HOLDS $00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Y-REG: UNCHANGED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ARRY: SET.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MONTIMEL, MONTIMEH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ARE INCREMENTED ONCE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PER 100 USEC INTERVAL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OR MOTON ON TIMING.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ASSUMES ----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1 USEC CYCLE TIM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3,0                       ;AVOID PAGE BOUNDARY CROSSING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WAIT          LDX          #$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W1            DEX          DELAY                     86 USE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SW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MONTIME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SW2                      DOUBLE-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MONTIMEH                  INCREM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W2   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1                       DONE 'N' INTERVAL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SWAIT                    (A-REG COUNT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EC1            EQU          *                         ;TELL RELOCATOR WHERE CORE END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PHASE ON-, OFF-TIM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TABLES IN 100-USEC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INTERVALS. (SEEK)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NTABLE         DFB          1,$30,$2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24,$20,$1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1D,$1C,$1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1C,$1C,$1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FFTABLE        DFB          $70,$2C,$2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22,$1F,$1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1D,$1C,$1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1C,$1C,$1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16-SECTOR NYBBLE TABLES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6-BIT TO 7-BIT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IBL CONVERSION TABL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CODES WITH MORE THAN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ONE PAIR OF ADJACENT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ZEROES OR WITH NO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ADJACENT ONES (EXCEPT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B7) ARE EXCLUDED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IS TABLE MAY *NOT*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ROSS A PAGE BOUNDARY!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IBL            DFB          $96,$97,$9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9B,$9D,$9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9F,$A6,$A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AB,$AC,$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AE,$AF,$B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B3,$B4,$B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B6,$B7,$B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BA,$BB,$B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BD,$BE,$B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B,$CD,$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F,$D3,$D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D7,$D9,$D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DB,$DC,$D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DE,$DF,$E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E6,$E7,$E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EA,$EB,$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ED,$EE,$E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2,$F3,$F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5,$F6,$F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9,$FA,$F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C,$FD,$F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7-BIT TO 6-BIT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'DENIBLIZE' TABL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(16-SECTOR FORMAT)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VALID CODES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$96 TO $FF ONLY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CODES WITH MORE THAN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ONE PAIR OF ADJACENT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ZEROES OR WITH NO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ADJACENT ONES (EXCEPT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BIT 7) ARE EXCLUDED.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TABLE *MUST* B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LIGNED AT THE END OF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 PAGE IN MEMORY!!!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P              EQU          &lt;*                        ;CURRENT PAGE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NIBL           EQU          256*XP                    ;DNIBL TABL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GHOST APPEND BUG PATCH B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ILL GRIM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SC1            EQU          *                         ;Tell relocater where to star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OF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MDNO                     ; GET CMD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$1C                      ; APPEND COMMAN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ON                      ; YES, RETURN TO CALLING ROUT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00                      ; NO, THEN CLEAR 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EOFFLAG                   ; CLEAR EOF 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ON           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URN Apple //e 80 COLUMN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FF &amp; INIT APP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FF80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FB                      ; CLEARS FUNNY 80 COL STU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C                     ; TURNS 80 COL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E                     ; TURN OFF ALT CHAR 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$FB2F                     ; MONITOR INIT ROUT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EC1            EQU          *                         ;Tell relocater where to st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D1             EQU          &gt;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D2             EQU          $96-P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PD2,0                     ;Must pad to $XX9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,$01,$9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99,$02,$0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9C,$04,$0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6,$A0,$A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A2,$A3,$A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A5,$07,$0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A8,$A9,$A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9,$0A,$0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C,$0D,$B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B1,$0E,$0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10,$11,$1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13,$B8,$1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15,$16,$1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18,$19,$1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0,$C1,$C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3,$C4,$C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6,$C7,$C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9,$CA,$1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C,$1C,$1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1E,$D0,$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D2,$1F,$D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D5,$20,$2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D8,$22,$2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24,$25,$2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27,$28,$E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E1,$E2,$E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E4,$29,$2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2B,$E8,$2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2D,$2E,$2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30,$31,$3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0,$F1,$3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34,$35,$3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37,$38,$F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39,$3A,$3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3C,$3D,$3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3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NYBBLE BUFFERS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BUF1 (256 BYTES) MUST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E ALIGNED ON A PAG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OUNDARY.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BUF2 (86 BYTES) MUST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E ALIGNED ON A PAG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OUNDARY.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UF1           DS           256,0                     ;NBUF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UF2           DS           86,0                      ;NBUF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MSWAI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0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732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POSTNRD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POSTN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16-SECTOR POSTNIBLIZE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POSTNIBLIZE SUBR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16-SECTOR FORMAT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ONVERTS 6-BIT NIBLS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F FORM 00ABCDEF IN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BUF1 AND NBUF2 INTO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256 BYTES OF USER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ATA IN BUF.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ON ENTRY ----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-REG: HOLDS SLOTNUM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TIMES $10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UF IS 2-BYTE POINTER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TO 256 BYTES OF USER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DATA TO BE CONVERTED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TO 6-BIT NIBLS IN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NBUF1 AND NBUF2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PRIOR TO WRITE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0 CONTAINS BYTE COUNT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ODE 0 = 256 BYTES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ODE 1 =   1 BYT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ODE 2 =   2 BYTER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ODE 255=255 BYTES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ON EXIT -----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-REG UNCERTAIN.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Y-REG SAME AS T0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-REG UNCERTAIN.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ARRY SET.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6-BIT NIBLS OF FORM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00ABCDEF IN NBUF1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AND NBUF2.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(342 NIBLS)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OSTNB16        LDY          #0                        USER DATA BUF IDX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OST1           LDX          #$56                      INIT NBUF2 INDEX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OST2           DEX          NBUF                      IDX $55 TO $0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POST1                     WRAPAROUND IF NE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UF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NBUF2,X                   SHIFT 2 BITS F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                         CURRENT NBUF2 NI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NBUF2,X                   INTO CURRENT NBUF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                        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BUF),Y                   BYTE OF USER DATA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NEXT                      USER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T0                        DONE IF EQUAL T0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OST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RETUR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16-SECTOR READ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READ SUBROUTIN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(16-SECTOR FORMAT)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READS 6-BIT NIBLS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(00ABCDEF) INTO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NBUF1 AND NBUF2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ONVERTING 7-BIT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NIBLS TO 6-BIT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VIA 'DNIBL' TABL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FIRST READS NBUF2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HIGH TO LOW,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N READS NBUF1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LOW TO HIGH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ON ENTRY 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-REG: SLOTNUM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TIMES $10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READ MODE (Q6L, Q7L)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ON EXIT -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ARRY SET IF ERROR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F NO ERROR: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A-REG HOLDS $AA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X-REG UNCHANGED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Y-REG HOLDS $00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CARRY CLEAR.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NBUF1 AND NBUF2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HOLD 6-BIT NIBLS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(00ABCDEF)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USES TEMP 'IDX'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CAUTION -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OBSERVE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'NO PAGE CROSS'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WARNINGS ON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SOME BRANCHES!!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ASSUMES ----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1 USEC CYCLE TIM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16          LDY          #$20                      'MUST FIND'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YNC           DEY          IF                        CAN'T FIND MARK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ERR                     ;THEN EXIT WITH CARRY SE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1           LDA          Q6L,X                     READ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EAD1                     *** NO PAGE CROSS! 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YNC1          EOR          #$D5                      DATA MARK 1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SYNC                     LOOP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DELAY                     BETWEEN NIBL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2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EAD2                    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A                      DATA MARK 2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SYNC1                    (IF NOT, IS IT DM1?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56                      INIT NBUF2 INDEX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ADDED NIBL DELAY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3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EAD3                    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D                      DATA MARK 3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SYNC1                    (IF NOT, IS IT DM1?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(CARRY SET IF DM3!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0                      INIT CHECKSU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TA1          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D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4           LDY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EAD4                    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NIBL,Y                   XOR 6-BIT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ID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UF2,Y                   STORE IN NBUF2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ATA1                    TAKEN IF Y-REG NONZER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TA2          STY          ID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5           LDY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EAD5                    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NIBL,Y                   XOR 6-BIT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ID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UF1,Y                   STORE IN NBUF1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ATA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6           LDY          Q6L,X                     READ 7-BIT CSUM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EAD6                    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NIBL,Y                   IF LAST NBUF1 NIBL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ERR                     EQUAL CHKSUM NIBL THEN ER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7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EAD7                    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DE                      FIRST BIT SLIP MAR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ERR                     (ERR IF NO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DELAY                     BETWEEN NIBL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8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EAD8                    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A                      SECOND BIT SLIP MAR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EXIT                    (DONE IF IT I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ERR           SEC          INDICATE                  'ERROR EXIT'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RETURN                    FROM READ16 OR RDADR16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POSTN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6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667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PRENIBL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PRENIB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16-SECTOR PRENIBLIZE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PRENIBLIZE SUBR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(16-SECTOR FORMAT)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ONVERTS 256 BYTES OF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USER DATA IN (BUF),0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O (BUF),255 INTO 342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6-BIT NIBLS (00ABCDEF)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N NBUF1 AND NBUF2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---- ON ENTRY ----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UF IS 2-BYTE POINTER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TO 256 BYTES OF USER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DATA.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---- ON EXIT -----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-REG UNCERTAIN.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-REG HOLDS $FF.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Y-REG HOLDS $FF.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ARRY SET.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BUF1 AND NBUF2 CONTAIN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6-BIT NIBLS OF FORM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00ABCDEF.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NIB16        LDX          #$0                       ;START NBUF2 INDEX. CHANGED BY WO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2                        ;START USER BUF INDEX. CHANGED BY WOZ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NIB1         DEY          NEXT                      ;USER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SHIFT TWO BITS 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NBUF2,X                   ;CURRENT USER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INTO CURRENT NBUF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NBUF2,X                   ;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UF1,Y                   ;(6 BITS LEFT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FROM 0 TO $55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$5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PRENIB1                   ;BR IF NO WRAPAR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RESET NBUF2 IND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USER BUF IND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RENIB1                   ;(DONE IF ZERO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55                      ;NBUF2 IDX $55 TO 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NIB2         LDA          NBUF2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3F                      ;STRIP EACH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UF2,X                   ;OF NBUF2 TO 6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PRENIB2                   ;LOOP UNTIL X NE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RETUR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PRENIB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5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36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RDADSEK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RDADSE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16-SECTOR READ ADDRESS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READ ADDRESS FIELD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SUBROUTINE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(16-SECTOR FORMAT)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READS VOLUME, TRACK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AND SECTOR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ON ENTRY ----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REG: SLOTNUM TIMES $10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READ MODE (Q6L, Q7L)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ON EXIT -----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ARRY SET IF ERROR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F NO ERROR: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A-REG HOLDS $AA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Y-REG HOLDS $00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X-REG UNCHANGED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ARRY CLEAR.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SSTV HOLDS CHKSUM,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SECTOR, TRACK, AND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VOLUME READ.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USES TEMPS COUNT,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LAST, CSUM, AND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4 BYTES AT CSSTV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---- EXPECTS ----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ORIGINAL 10-SECTOR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RMAL DENSITY NIBLS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(4-BIT), ODD BITS,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THEN EVEN.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---- CAUTION ----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OBSERVE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'NO PAGE CROSS'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WARNINGS ON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SOME BRANCHES!!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---- ASSUMES ----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1 USEC CYCLE TIME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DR16         LDY          #$F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OUNT                     'MUST FIND'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SYN          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A1                      LOW ORDER OF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OUNT                     (2K NIBLS TO FI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ERR                     ADR MARK, ELSE ER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1            LDA          Q6L,X                     READ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1                      *** NO PAGE CROSS! 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SN1          CMP          #$D5                      ADR MARK 1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ASYN                    (LOOP IF NO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ADDED                     NIBL DELA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2 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2                     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A                      ADR MARK 2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ASN1                    (IF NOT, IS IT AM1?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3                       INDEX FOR 4-BYTE REA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(ADDED NIBL DELAY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3 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3                     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96                      ADR MARK 3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ASN1                    (IF NOT, IS IT AM1?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(LEAVES CARRY SET!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                       INIT CHECKSU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FLD          STA          CSU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4            LDA          Q6L,X                     READ 'ODD BIT'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4                     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                         ;ALIGN ODD BITS, '1' INTO LS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AST                      (SAVE THEM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5            LDA          Q6L,X                     READ 'EVEN BIT'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5                     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LAST                      MERGE ODD AND EVEN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SSTV,Y                   STORE DATA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CSUM                      XOR CHECKSU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FLD                    LOOP ON 4 DATA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IF                        FINAL CHEC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ERR                     NONZERO, THEN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6            LDA          Q6L,X                     FIRST BIT-SLIP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6                     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ERR                     ERROR IF NONMAT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DELAY                     BETWEEN NIBL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7            LDA          Q6L,X                     SECOND BIT-SLIP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7                     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ERR                     ERROR IF NONMATCH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EXIT          CLC          CLEAR                     CARRY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NORMAL                    READ EX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16-SECTOR SEEK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FAST SEEK SUBROUTIN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ON ENTRY 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-REG HOLDS SLOTNUM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TIMES $10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-REG HOLDS DESIRED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HALFTRACK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(SINGLE PHASE)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URTRK HOLDS CURRENT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HALFTRACK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 ON EXIT -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-REG UNCERTAIN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Y-REG UNCERTAIN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-REG UNDISTURBED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URTRK AND TRKN HOLD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FINAL HALFTRACK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PRIOR HOLDS PRIOR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HALFTRACK IF SEEK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WAS REQUIRED.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MONTIMEL AND MONTIMEH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ARE INCREMENTED BY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THE NUMBER OF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100 USEC QUANTUMS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REQUIRED BY SEEK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FOR MOTOR ON TIM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OVERLAP.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 VARIABLES USED ---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URTRK, TRKN, COUNT,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PRIOR, SLOTTEMP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MONTIMEL, MONTIMEH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K            STX          SLOTTEMP                  ;SAVE X-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RKN                      ;SAVE TARGET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URTRK                    ON DESIRED TRAC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EKRTS                   ;YES, RETU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RKCNT                    ;HALFTRACK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K2           LDA          CURTRK                    ;SAVE CURTRK F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IOR                     ; DELAYED TURNO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TRKN                      ;DELTA-TRACK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EKEND                   ;BR IF CURTRK=DESTIN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UT                       (MOVE OUT, NOT IN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FF                      CALC TRKS TO G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URTRK                    INCR CURRENT TRACK (IN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MINTST                    (ALWAYS TAKE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UT             ADC          #$FE                      CALC TRKS TO G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URTRK                    DECR CURRENT TRACK (OUT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INTST          CMP          TRK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MAXTST                    AND 'TRKS MOVED'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RKC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XTST          CMP          #$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TEP2                     ;IF TRKCNT&gt;$B LEAVE Y ALONE (Y=$B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EP            TAY                                    ;ELSE SET ACCELERATION INDEX IN 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EP2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CARRY SET=PHASE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PHASE                  ;PHASE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NTABLE,Y                 FOR 'ONTIME'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SWAIT                    (100 USEC INTERVAL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RI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CARRY CLEAR=PHASE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PHASE                  ;PHASE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FFTABLE,Y                THEN WAIT 'OFFTIME'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SWAIT                    (100 USEC INTERVAL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RKCNT                    'TRACKS MOVED'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EK2                     (ALWAYS TAKE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KEND         EQU          *                         ;END OF SEEK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SWAIT                    ;A=0: WAIT 25 MS SETT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AND TURN OFF PHA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URN HEAD STEPPER PHASE ON/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HASE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URTRK                    ;GET CURRENT PHA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PHASE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3                        ;MASK FOR 1 OF 4 PHAS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                         ;DOUBLE FOR PHASE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SLOTTE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HASEOFF,X                ;FLIP THE PH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TEMP                  ;RESTORE X-RE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KRTS         RTS                                    ;AN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RDADSE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0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894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RELOCT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RELOC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(C) COPYRIGHT 1978,1980,1982 APPLE COMPUTER, INC.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DAPTED FOR MACRO EDASM BY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JOHN ARKLEY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DEC  1980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OS 3.3 REVISION B PATCHES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INSTALLED BY MARK HOUDE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JUL 1982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OS 3.3 REV B PATCHES VER 2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INSTALLED BY FERN BACHMAN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SEP 1982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DOS33C PATCHES (APPEND &amp;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UPPER/LOWER CASE CHECK)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BY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GUIL  BANKS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1983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EQUATES REQD TO FIND THINGS IN APPLE I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VID          EQU          $FE9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KBD          EQU          $FE8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MPT          EQU          $33                       ; PROMPT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UTSW           EQU          $36                       ; OUTPUT VECTOR SWI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SW            EQU          $38                       ; INPUT VECTOR SWI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PGWRK          EQU          $40                       ; ZERO PAGE WORK CE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UM            EQU          $44                       ; CONVERTED NUMERI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BUFF           EQU          $200                      ; LINE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ULT            EQU          $FB63                     ; MULT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PRT           EQU          $FE8B                     ; SET IN POR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UTPRT          EQU          $FE95                     ; SET OUT POR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CHN           EQU          $E836                     ; BASIC RU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LMEM          EQU          $4A                       ; BASIC LOW M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HMEM          EQU          $4C                       ; INTEGER BASIC HIM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SOP           EQU          $CA                       ; INTEGER BASIC START OF CG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BRK           EQU          $E3E3                     ; BASIC BREA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GO            EQU          $E000                     ; BASIC ENTRY POI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CONT          EQU          $E003                     ; BASIC CONTINUE ENTRY POI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SOV           EQU          $CC                       ; BASIC START OF VARIABL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SOP           EQU          $67                       ; AS START OF PROG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EOP           EQU          $AF                       ; AS END OF PROG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EOP2          EQU          $69                       ; AS END-OF PGM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HM1           EQU          $73                       ; AS HIGH MEM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HM2           EQU          $6F                       ; AS HIGH MEM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RNX           EQU          $D6                       ;AS RUN-ONLY 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ONERR         EQU          $D8                       ;AS ON-ERR GOTO 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LMEM          EQU          ASSOP                     ; AS LOW M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BRK1          EQU          $D865                     ; AS ROM BREA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BRK2          EQU          $1067                     ; AS RAM BREA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CNTU1         EQU          $D43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CNTU2         EQU          $C3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RSEQ1         EQU          $D4F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RSEQ2         EQU          $CF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ITSTL          EQU          $E000                     ; AS 1 IB TEST L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STV           EQU          $4C                       ; AS TEST VALU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TSTV           EQU          $20                       ; IB TEST VALU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OOTSL          EQU          $2E                       ; BOOT FROM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PGFCB          EQU          $42                       ; ZERO PAGE WORK CE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NRST          EQU          $FF65                     ;MONITOR RESET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NBRK          EQU          $FA59                     ;MONITOR BREAK FUNC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ORTS           EQU          $FF58                     ;KNOWN RTS IN MONITOR 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OME            EQU          $FC5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INT           EQU          $FD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KEY          EQU          $FD0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SDS2          EQU          $F88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ENGTH          EQU          $2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RSET           EQU          $3F2                      ;NEW MONITOR ROM RESET V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WCNST          EQU          $3F4                      ;NEW MONITOR ROM POWER UP CONSTA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ORIG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4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EGIN           JMP          DBIN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REL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GET RELOCATION PAR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0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C1            EQU          $2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BF                      ; START AT BF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+1                  ; TO LOOK F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 HIGH 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ZPGWR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0A            LDY          #0                        ; APPLE T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1B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WRK,X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OC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1             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LOC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OC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(ZPGWRK,X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,X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LOC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1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R2                       ; BR IF TOO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1A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ZPGWRK+1                  ; NOT 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0A                      ; TRY NEXT 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2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ZPGWRK+1                  ;BEGIN PATCH TO INSURE   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DF                      ; PROPER HIGH MEMORY CHE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FCB+1                  ;(DOS MASTER 3.1 CONTAI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ZPGFCB                    ; THIS ROUTINE STARTING AT LOC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,X)                ; $354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OC1                      ;SAVE TEST VALU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2A            TYA                                    ;(FIRST TIME Y=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LOC1                      ;TEST EACH (ALLEDGED) MEMORY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OC1                      ; 256 TIMES TO DETERMINE I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 IT IS REALLY GOOD MEMORY 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(ZPGWRK,X)                ; MIRRORED 8K LOWER IN RA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FCB,X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LOC1                      ;DID IT PASS THIS TI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2B                      ; BYTE NOT MIRRORED, THEN GOOD MEM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MAYBE IT WAS COINCIDEN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2A                      ;BRANCH UNLESS IT'S MATCHED 256 TIM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ZPGFCB+1                  ;HIMEM IS 8K LOWER THAN WA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ORIGINALLY THOUGH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R2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2B            PLA                                    ;ORIGINAL HIMEM PROVED GO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FCB,X)                ;RESTORE BYTE ORIGINALLY MESSED WI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ZPGWRK+1                  ;END OF PATCH   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2C            INY                                    ; NEW END OF 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NE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DOSLNG                    ; MINUS DOS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SPAGE                    ; IS NEW START OF 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RSPAGE                    ; MINUS OLD DOS STA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BEGIN                     ; (BREIF NO DELTA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LTA                     ; IS DEL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SPAGE                    ; RESET START PAGE TO NORM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START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DBINIT                  ; RESET PI RTN TO NORM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I3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DBIN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I3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RELOCATE ADR TABL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ZPGWR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3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DRTAB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DRTAB+2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R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4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WRK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EL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ZPGWRK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5             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ZPGWRK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6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ZPGWR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ADRTAB+4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R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ADRTAB+3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R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ADRTA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R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RELOCATE 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7             STX          TEMP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DETAB+1,X                ; GET A START OF CODE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                    ; PUT IN ZP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DETAB+2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8             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WRK,X)                ; GET OP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INSDS2                    ; GO FIND OUT HOW LO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LENGTH                    ; GET HOW LO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2                        ; IF IT AIN'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9                       ; 3 THEN DON'T REL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WRK),Y                ; GET PAGE FROM IN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RSPAGE                    ; IF PAGE &lt; REL STA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R9                       ; THEN IGN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REPAGE                    ; IF PAGE &gt;= REL 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R9                       ; THEN IGN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ELTA                     ; ELSE ADD DEL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                ; TO RELOC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9    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ENGTH                    ; ADD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ZPGWRK                    ; TO P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ZPGWR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1                     ; CHECK FOR 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DETAB+4,X                ; OF CODE SEGM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R8                       ; BR NOT 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ZPGW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DETAB+3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R8                       ; BR NOT E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4                        ; INCREMENT TABLE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CDETAB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R7                       ; BR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MOVE TO RELOCATED 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ENDOFDOS-$8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+1                  ; ZPGWRK=F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NE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ZPGFCB+1                  ; ZPGFCB = TO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F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10            LDA          (ZPGWRK),Y                ; BYTE F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FCB),Y                ; BYTE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INCREM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10                      ; BR NOT FULL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DPGCNT                    ; DECREMENT PAGE 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R11                      ; BR IF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ZPGWRK+1                  ; INC FROM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ZPGFCB+1                  ; INC TOO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10                      ; MOVE 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11            JMP          DBVECT+3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TAB          DFB          9*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AT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AT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U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UN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BVT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BVT+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1V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1VT+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2V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2VT+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2VT+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2VT+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AT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AT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BAIO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DOSLD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BDCT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BDCTP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0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0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0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DETAB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8*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C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C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C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C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C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C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WAD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WAD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C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EC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SC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EC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SC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EC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DP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DP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PAGE          DFB          &lt;STAR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PAGE          DFB          &lt;ENDOF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SPAGE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PAGE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LNG          DFB          &lt;ENDOFDOS-STAR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LTA 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PGCNT          DFB          &lt;ENDOFDOS-STA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RELOC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3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420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RWTSONE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RWTS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16-SECTOR RWTS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DISK II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AD/WRITE TRACK-SECTOR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COPYRIGHT 1978 BY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PPLE COMPUTER, INC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LL RIGHTS RESERVED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R. WIGGINTON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MODIFIED: 07/13/79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R. AURICCHIO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DDED WAIT-SEEK WHEN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POWERING-UP MOTOR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MODIFIED: 10/25/79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R. AURICCHIO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DDED DIAGMODE DISPLAYS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OR ACTIVITY ANALYSIS.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C2            EQU          *                         ;TELL RELOCTR WHERE RWTS BEGI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TOROFF        EQU          $C0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TORON         EQU          $C08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V1EN          EQU          $C08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V2EN          EQU          $C08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TE MACHINE CONTRO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Q6   Q7   FUNC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   --   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O   LO   R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HI   LO   SENSE WRITE PROTEC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O   HI   WRI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HI   HI   WRITE LO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V1TRK         EQU          $47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V2TRK         EQU          $4F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OBPL           EQU          $4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OBPH           EQU          $4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OT            EQU          $5F8                      ;HOLDS SLOT NUM US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TRSDEST        EQU          $3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CTBL         EQU          PTRSD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IVNO          EQU          $3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NTIME         EQU          $4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CT            EQU          CSSTV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ACK           EQU          CSSTV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OLUME          EQU          CSSTV+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XSEEKS        EQU          4                         ;MAX FOR SEEKC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KCNT         EQU          $4F8                      ;# RESEEKS BEFORE RECALIBR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TRYCNT        EQU          $57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CALCNT        EQU          $6F8                      ;# RECALIBRATES 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IAGMODE EQUATE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              EQU          $A0                       ;SPACE (INDICATOR OFF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D              EQU          4                         ;DISPL BETWEEN CHA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1             EQU          $1E                       ;^ - RWTS ACTI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1             EQU          $07D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2             EQU          $0D                       ;M - MOTOR STARTU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2             EQU          TL1+T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3             EQU          $13                       ;S - SEEK IN PROG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3             EQU          TL2+T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4             EQU          $01                       ;A - READING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4             EQU          TL3+T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5             EQU          $0C                       ;L - NOT DESIRED SECTOR (LATENCY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5             EQU          TL4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6             EQU          $05                       ;E - ADDRESS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6             EQU          TL5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7             EQU          $10                       ;P - PRENIBBILIZ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7             EQU          TL4+T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8             EQU          $17                       ;W - WRIT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8             EQU          TL7+T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9             EQU          $12                       ;R - READ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9             EQU          TL8+T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10            EQU          $05                       ;E - READ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10            EQU          TL9+T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11            EQU          $0F                       ;O - POSTNIBBLIZ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11            EQU          TL10+T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OUNT          EQU          $2FE                      ;SECTORS-ACCESSED COU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COUNT          EQU          $2FF                      ;LATENCY COU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12            EQU          TL11+TD                   ;LATENCY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READ/WRITE A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TRACK AND SECTOR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ENTER WITH A &amp; Y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GISTERS POINTING TO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I/O CONTROL BLOCK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(THE 'IOB'). INSID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IOB: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BTYPE: IOB TYPE COD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(SHOULD BE A 01)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BSLOT: CONTROLLER SLOT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NUMBER FOR THIS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ACCESS.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BDRVN: DRIVE NUMBER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FOR THIS ACCESS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BVOL: EXPECTED VOLUME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NUMBER. NOTE THAT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VOLUME 00 MATCHES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ANY VOLUME NUMBER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BTRK: TRACK TO US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THIS ACCESS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BSECT: SECTOR NUMBER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TO USE THIS TIME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BDCTP: POINTER TO THE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DEVICE CHARACTER-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ISTICS TABLE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BBUFP: POINTER TO THE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PLACE THE DATA IS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OR SHOULD BE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BDLEN: AMOUNT OF DATA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IN BYTES TO B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PROCESSED.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BCMD: COMMAND CODE: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0-&gt; NULL COMMAND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1-&gt; READ SECTOR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2-&gt; WRITE SECTOR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4-&gt; FORMAT DISK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BSTAT: ERROR CODE: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0-&gt; NO ERROR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$10-&gt; WRITE PROTECT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$20-&gt; VOLUME ERROR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$40-&gt; DRIVE ERROR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$80-&gt; READ ERROR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BSMOD: LOCATION TO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RETURN THE VOLUME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NUMBER ACTUALLY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FOUND.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OBPSN: PREVIOUS SLOT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NUMBER USED LAST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ACCESS.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OBPDN: PREVIOUS DRIVE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NUMBER USED LAST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ACCESS.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EVICE CHARACTERISTICS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ABLE DESCRIPTION: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EVICE TYPE CODE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ZERO FOR DISK II)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UMBER OF PHASES PER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RACK (TWO FOR DISK II)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OTOR ON TIME IN 100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ICROSECOND INTERVALS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OMPLEMENTED. ($D8EF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OR DISK II)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TS            STY          IOBPL                     ;UPON ENTRY, A&amp;Y POINT AT TH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OBPH                     ;I/O CONTROL BLOCK (IOB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TC1                      ;SAY WE'RE ACTI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TL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2                        ;SET RECALIBR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ECALCNT                  ;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MAXSEEKS                 ;SET RESEE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SEEKCNT                   ;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                        ;GET SLOT # FOR THIS OPER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OB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0F                      ;DID HE CHANGE SLOT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IOB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AMESLOT                  ;IF HE DIDN'T, GOOD FOR HIM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ARE USING A DIFFERENT SL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WAIT FOR THIS DRIVE TO TURN 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O SENSE MOTOR NOT SPINNING, DATA FROM DISK MU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E THE SAME FOR AT LEAST 96 MICROSECON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SAVE NEW SLOT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OBPL),Y                 ;GET 'OLD SLOT NUMBER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PUT BACK ON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IOBPL),Y                 ;SAVE 'NEW SLOT NUMBER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7L,X                     ;GO INTO READ M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ILLON         LDY          #$08                      ;TO BE SURE, DATA MUST REM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;STABLE FOR 96 MICROSECOND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SURE         CMP          Q6L,X                     ;DATA STILL CHANGING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TILLON                   ;IF SO, STILL SPINN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SURE                   ;STABLE LONG ENOUGH? IF NOT, LO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REVIOUS SLOT'S DRIVE NOW OFF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STORE NEW SLOT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CHECK IF THE MOTOR IS ON, THEN START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MESLOT        LDA          Q7L,X                     ;MAKE SURE IN READ 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8                        ;WE MAY HAFTA CHECK SEVERAL TIMES TO BE SU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IFON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;GET THE 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DELAY FOR DISK DATA TO CH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Q6L,X                     ;CHECK RUNNING HE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TISON                    ;=&gt;IT'S ON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MAYBE WE DIDN'T CATCH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IFON                   ; SO WE'LL TRY AG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TISON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TEST RESUL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OTORON,X                 ;TURN ON MOTOR REGARDL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6                        ;MOVE OUT ALL POINTERS INTO Z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TRMOV          LDA          (IOB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TRSDEST-6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$0A                      ;MOVED ALL POINTER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TRMO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                        ;SET UP TH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EVCTBL),Y               ; MOTOR-ON 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MONTIM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2                        ;NOW GET PARAM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OBPL),Y                 ;DETERMINE DRIVE ONE OR TW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10                      ;SAME DRIVE USED BEFOR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IOB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OK                        ;IF SO, DON'T NECESSARILY WAIT FOR MO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IOBPL),Y                 ;NOW USING THIS DRI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TELL HIM MOTOR WAS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00                      ;SET ZERO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K              ROR          A                         ;BY GOING INTO THE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D1                       ;SELECT DRIVE 2 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RV1EN,X                  ;ASSUME DRIVE 1 TO H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RVSEL                    ;IF WRONG, ENABLE DRIVE 2 INST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1             LDA          DRV2EN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VSEL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DRIVNO                    ;SAVE SELECTED DRI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RIVE SELECTED. IF MOTORING-UP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WAIT BEFORE SEEKING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WAS THE MO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 PREVIOUSLY OFF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WAIT                    ;=&gt;NO, FORGET WAIT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7                        ;YES, DELAY 150 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KW           JSR          MSWA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EK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                      ;RESTORE SLOT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WAIT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EEK TO DESIRED TRACK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4                        ;SET TO IOB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OBPL),Y                 ;GET DESIRED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YSEEK                    ;SEEK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EE IF MOTOR WAS ALREADY SPINN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WAS MOTOR ON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RYTRK                    ;IF SO, DON'T DELAY, GET IT TODAY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WAIT FOR MOTOR SPEED TO COME UP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TC2                      ;SAY 'MOTOR COMING ON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TL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CLEAR SECTOR 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SCOUNT                    ; LATENCY COUN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L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P                       ;SHUT OFF TH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TL12                      ; LATENCY INDICA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MONTIME+1                 ;IF MOTORTIME IS POSITIVE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MOTORUP                   ; THEN SEEK WASTED ENUFF TIME FOR 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TOF           LDY          #$12                      ;DELAY 100 USEC PER COU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NWAIT         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ONWA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MON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OT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MONTIM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OTOF                     ;COUNT UP TO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TORUP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P                       ;SAY 'MOTOR RUNNING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TL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RWTS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2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286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RWTSTWO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RWTSTW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ISK IS NOW UP TO SPEED: READ IT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CHECK: IF IT IS NOT THE FORMAT DISK COMMAND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LOCATE THE CORRECT SECTOR FOR THIS OPERA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YTRK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0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OBPL),Y                 ;GET COMMAND CODE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ALLDONE                  ;IF NULL COMMAND, GO HOME TO B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04                      ;FORMAT THE DIS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ORMDSK                   ;ALLRIGHT,ALLRIGHT, I WILL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                         ;SET CARRY=1 FOR READ, 0 FOR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AND SAVE TH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RYTRK2                   ;MUST PRENIBBLIZE FOR WRI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TC7                      ;SAY 'PRENIBBLIZING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TL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ENIB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P                       ;PRENIB FINISH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TL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YTRK2         LDY          #$30                      ;ONLY 48 RETRIES OF ANY KI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ETRYC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YADR          LDX          SLOT                      ;GET SLOT NUM INTO X-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TC4                      ;SAY 'READING ADDRESS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SP                       ;SAY 'NO ADDRESS ERROR' (YE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ADR16                   ;READ NEXT ADDRESS FIEL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SP                       ;ADDRESS-READ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RIGHT                   ;IF READ IT RIGHT, HURRAH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TC6                      ;SAY 'ADDRESS ERROR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YADR2         DEC          RETRYCNT                  ;ANOTHER MISTAEK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TRYADR                    ; WELL, LET IT GO THIS TIME.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RRRRECALIBRATE !!!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CAL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UR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TRACK WE REALLY WA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60                      ;RECALIBRATE ALL OVER AGAIN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TRK                    ;PRETEND TO BE ON TRACK 9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RECALCNT                  ;ONCE TOO MANY?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RVERR                    ;TRIED TO RECALIBRATE TOO MANY TIMES, ERROR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MAXSEEKS                 ;RESET TH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EEKCNT                   ; SEEK COU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YSEEK                    ;MOVE TO TRACK 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SEEK          JSR          MYSEEK                    ;GO TO CORRECT TRACK THIS TIM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TRYTRK2                   ;LOOP BACK, TRY AGAIN ON THIS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HAVE NOW READ AN ADDRESS FIELD CORRECTL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AKE SURE THIS IS THE TRACK, SECTOR, AND VOLUME DESIR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RIGHT         LDY          TRACK                     ;ON THE RIGHT TRAC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CUR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TTRK                     ;IF SO, GOO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, DRIVE WAS ON A DIFFERENT TRACK. 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SEEKING/RECALIBRATING FROM THIS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URTRK                    ;PRESERVE DESTINATION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SEEKCNT                   ;SHOULD WE RESEE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SEEK                    ;=&gt;YES, RESEE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ECAL                     ;=&gt;NO, RECALIBRAT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VERR          PLA                                    ;REMOVE CURT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DERR                   ;BAD DRIVE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JMPTO1          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HNDL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ALLDONE        BEQ          ALL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MDSK         JMP          DSKFORM                   ;=&gt;GO TO IT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RIVE IS ON RIGHT TRACK, CHECK VOLUME MISMA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TTRK           LDY          #3                        ;IS THE RIGHT DISK IN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OBPL),Y                 ;GET DESIRED VOL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PRESERVE DESIRED VOLUME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OLUME                    ;GET ACTUAL VOLUME HE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0E                      ;TELL OPSYS WHAT VOLUME WAS THE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IOB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DESIRED VOLUME B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ORRECTVOL                ;DESIRED VOLUME 00 MATCHES AL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VOLU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ORRECTVOL                ;YUP, IT WAS RIGH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VMME                   ;HE SWITCHED DISCS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JMPTO1                    ;ALWAYS TAK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RRECTVOL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5                        ; TO ALLOW FOR INTERLEA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OBPL),Y                 ;GET REQUESTED (LOGICAL)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MOVE TO INDEX 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TRLEAV,Y                ;COMPUTE PHYSICAL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SECT                      ;DID WE GET THE SECTO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TSECT                   ;=&gt;WE FOUND I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TC5                      ;SAY 'LATENCY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COUNT                    ;ARE WE WAITING FOR FIRST SECTO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LAT                     ;=&gt;YES. LATENCY UNPREDICTABLE ANYW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LCOUNT                    ;NO, COUNT SECTORS MISS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LAT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TRYADR2                   ;NOW..GET CORRECT SECTOR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RYADR2                   ;NO, KEEP TRY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HOORAY! WE GOT THE RIGHT SECTOR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TSECT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SP                       ;SAY 'NO LATENCY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SCOUNT                    ;BUMP 'SECTORS-ACCESSED'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WRIT                      ;CARRY WAS SET FOR READ OPERATION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TC9                      ;SAY 'READING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SP                       ;SAY 'NO READ ERROR' (YE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16                    ;CLEARED FOR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SP                       ;READ FINISH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STATUS OF READ OPER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OODREAD                  ;N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TC10                     ;SAY 'READ ERROR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TRYADR2                   ;RETRY ON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ODREAD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RYADR2                   ;CARRY SET UPON RETURN IF BAD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CAREFUL OF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SET TO POSTNIBLIZ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T0                        ; ALL 256 BYTES OF THE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TC11                     ;SAY 'POSTINIBBLIZING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1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OSTNB16                  ;DECODE INTO REAL WORLD 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SP                       ;POSTNIB COMPLE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1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                      ;RESTORE SLOTNUM INTO 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LDONE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24                       ;SKIP OVER NEXT BYTE WITH BIT OP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NDLERR         SEC                                    ;INDICATE AN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0D                      ;GIVE HIM ERROR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IOB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OTOROFF,X                ;TURN IT OFF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VERAGE LATENCY = LCOUNT/S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COUNT                    ;GET TOTAL LATENC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CLEAR QUOTIE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VIDE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SCOUNT                    ;DON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PRTLAT                    ;=&gt;YES.PRINT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SCOUNT                    ;REMOVE S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INCREMENT QUOTI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IVI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TLAT          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0F                      ;MAX LATENCY=1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B0                      ;MAKE ASCI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BA                      ;IS IT A-F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PRTL2                     ;=&gt;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6                        ;ADD 7 (INCLUDES CARRY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TL2           STA          TL12                      ;STUFF LATENCY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SP                       ;SAY 'RWTS NOT ACTIVE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TC8                      ;SAY 'WRITING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ITE16                   ;WRITE NYBBLES N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SP                       ;WRITE FINISH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ALLDONE                   ;IF NO ERR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WPER                   ;DISK IS WRITE PROTECTED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HNDLERR                   ;ALWAYS TAK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IS THE 'SEEK'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EEKS TRACK 'N' IN SLOT #X/$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DRIVNO IS NEGATIVE, ON DRIVE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DRIVNO IS POSITIVE, ON DRIVE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YSEEK          PHA                                    ;AND PRESERVE A-REGIS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TC3                      ;SAY 'SEEKING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01                      ;IS THIS A TWO-PHASE DISC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EVCTB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                         ;GET # OF PHASES INTO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MYSEEK2                   ;IF ONE PHASE PER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YSEEK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CURTRK                    ;DIVIDE BACK DOW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IAG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S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L3                       ;SEEK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YSEEK2         STA          TRKN                      ;SAVE DESTINATION TRACK(*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XTOY                      ;SET Y=SLOT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RV1TRK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DRIV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WASD0                     ;IS MINUS, ON DRIVE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RV2TRK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SD0           STA          CURTRK                    ;THIS IS WHERE I 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RKN                      ;AND WHERE I'M GOING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DRIVNO                    ;NOW UPDATE SLOT DEPEND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ISDRV1                    ;LOCATIONS WITH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V2TRK,Y                 ;INFORM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GOSEEK                    ;ALWAYS TAK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SDRV1          STA          DRV1TRK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SEEK          JMP          SEEK                      ;GO THER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TOY            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SUBROUTINE SETS THE SLOT DEPENDENT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OCA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TRK          PHA                                    ;PRESERVE DESTINATION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0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OB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                         ;GET DRIVE # INTO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DRIVNO                    ;INTO (DRIVNO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XTOY                      ;SET UP Y-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ASSUME TRACK IS HELD *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TRK2         BIT          DRIV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ONDRV1                    ;IF ON DRIVE 1(1), DRIVNO MIN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V2TRK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ET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NDRV1          STA          DRV1TRK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RTS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RWTSTW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0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442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TEMPY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TEMP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GHOST APPEND BUG PATCH B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ILL GRIM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OF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MDNO                     ; GET CMD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$1C                      ; APPEND COMMAN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ON                      ; YES, RETURN TO CALLING ROUT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00                      ; NO, THEN CLEAR 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EOFFLAG                   ; CLEAR EOF 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ON  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URN Apple //e 80 COLUMN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FF &amp; INIT APP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FF80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FB                      ; CLEARS FUNNY 80 COL STU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C                     ; TURNS 80 COL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E                     ; TURN OFF ALT CHAR 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$FB2F                     ; MONITOR INIT ROUT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HOME                      ; CLEAR 80 COL GARB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IXIT2 was developed to fix the wrap arou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roblem APPEND has when trying to APPEND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 sequential file which is &gt;255 sectors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ength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Fix by BANKS/BACHMA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September 28, 198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XIT2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RLN                    ;Store current rec len low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SB                    ;in current sector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R                    ;and in current relative r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SX                                    ;Save status in ENTST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TSTK                    ;for proper exit from GOODI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ODIO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TEMP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4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97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TRASH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TRAS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FNDFIL - FIND FILE NAME IN VOLUUME 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FIL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VTOC                    ; GO GET VT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FN1                    ; MOVE FN 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FCB                    ; TO ZERO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FN1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FCB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1             STA          TEMP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V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2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V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VDIR                    ; GO GET VDIR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F4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 SET FOR 1ST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3             STX          TEMP1                     ; SAVE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DFILE,X                  ; GET FILE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F6                       ; BR IF LAST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FF7                       ; BR DELETED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 X=X+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4             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                ; GET FN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VDFILE,X                  ; COMPARE TO ENTRY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F5                       ; BR IF NOT S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30                       ; ALL 30 CHA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F4                       ; BR 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1                     ; GET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FILE 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5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VDIN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FF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F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6             LDY          TEMP2                     ; LOOKING FOR DELE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F1                       ; BR IF NOT (DO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7             LDY          TEMP2                     ; LOOKING FOR EMPT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F5                       ; BR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FN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 HAVE NEW ENT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8             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ZPGFCB),Y                ; MOVE FILE 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DFI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3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F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1                     ; GET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SET NOT OL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INC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EMP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3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VDF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F4A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TEMP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F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GETSEC - GET A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SEC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ATK                    ; GET ALLOCATED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SS1                      ; BR IF N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0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DCBALS                    ; DECREMENT SECTOR 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CS2                       ; BR IF NO SECTORS R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4                        ; 4 BYTE SHIF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1             ROL          DCBABM-1,X                ; SHIFT BYTE 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S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S0                       ; BR IF NO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NS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S1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NSA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1A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ALS                    ; GET ALLOCATED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S2             LDA          #0                        ; CLEAR ALLOCA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ATK                    ; TR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S1            LDA          #0                        ; SET SEARCH STATE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VTOC                    ; GET VT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2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ALCA1                    ; GET LAST ALLOCATTED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VALCA2                    ; AD (+1) OR (-1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S3                       ; BR IF DECK TO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VNO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S5                       ; BR IF NOT AT OUTER LIM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 SET (-1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S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3             LDA          TEMP3                     ; GET SEARCH 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9                      ; BR IF NOT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 SET (+1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3                     ; SET SEARCH STATE =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4             STA          VALCA2                    ; SET NEW (+1) OR -1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17                       ; ADD VTOC TRK N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5             STA          VALCA1                    ; SET NEW LAST ALLOCA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ATK                    ; PUT IN D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ALLOCATED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TIME 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6             LDA          VSECAL+3,Y                ; MOVE BIT MAP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ABM-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S7                       ; BR IF NO BITS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SET HAVE A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CLEAR VTOC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SECAL+3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S7             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S6                       ; BR IF MORE TO MO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S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VTOC                    ; GO WRITE VT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NOSEC                    ; GET NO SECT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ALS                    ; SET IN DCB SECTOR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S0                       ; GO ALLOCATED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9            JMP          ERROR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FRETRK - FREE TRACK OF SECTO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ETRK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ATK                    ; GET ALLOCATED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T1                       ; BR IF N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T1             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VTOC                    ; GET VT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CBALS                    ; GET SECT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GET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SET F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RESEC                    ; GO F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CLEAR ALLOCATED 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AT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WRVTOC                    ; WRITE VT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FRESEC - FREE A 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A=TRK, Y=SECTOR, C=ON/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ESEC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S1             LDX          #252                      ; 4 BYTE SHIF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S2             ROR          DCBABM-252,X              ; SHIFT IN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 NEX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S2                       ; BR IF NOT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INC SECTOR 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VNOSEC                    ; NORM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S1                       ; BR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TRACK*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S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S3             LDA          DCBABM-1,X                ; GET BIT MAP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VSECAL+3,Y                ; OR WITH VTOC B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SECAL+3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S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S4             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LOCSEC - LOCATE SECTOR FOR RECORD I/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RELSEC = (REL REC * RECLEN + RELBYTE)/25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SECBYT = REMAIN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CSEC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RRN                    ; RELATIVE RECORD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SB                    ; TO CSB FOR MUL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R                    ; AND CRR FOR SA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RR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S+1                  ; HIGH CRS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6                       ; 16 BIT MUL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S1             TAX                                    ; SAVE MS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CS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 IF NO CARRY THEN NO PART PR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LS1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LS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S1A   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CBCRS+1                  ; FPORM PARTIAL PR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CBRC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CBRCL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S2             ROR          A                         ; MULT BY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DCBCR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DCBC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DCBCS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DEC BIT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S1                       ; BR IF MORE BI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OS33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FOR FILE LENGTH &gt; $7FFF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BYT                    ; ADD REL BYTE RESUL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B                    ; (SAVE REL BYT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CBCS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S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BY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B+1                  ; (SAVE REL BYT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CBC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DOS33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ONTIN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CBCRS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NTINC        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2,$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CBCR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CBCR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1          LDA          #CREFU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2          LDA          #CR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3          LDA          #CREM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4          LDA          #CREP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5          LDA          #CRE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6          LDA          #CREFN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9          JMP          ERROR9X                   ;MUST CLOSE ALL FILES (WAS LDA #CRENSA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R10          LDA          #CREF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ODIO          LDA          CCBS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CARRY=CL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ETURN                    ; GO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A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B          SEC                                    ; CARRY=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TURN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STA                    ; SET S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(FIX FOR APPLE SYS MONITOR $48 USED BY RWT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8                       ;(THIS ADDED 11/1/78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TNFCB                    ; GO RTN F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 GET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ENTSTK                    ; GET ENT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S                                    ; RESTORE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C2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TRAS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8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222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WRITAD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WRITA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16-SECTOR WRITE ADDRESS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WRITE ADR FIELD SUBROUTIN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(16-SECTOR FORMAT)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WRITES SPECIFIED NUMBER OF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40-USEC (10-BIT) SELF-SYNC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IBLS, ADR FIELDS 16-SECTOR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TART MARKS ($D5,$AA,$96),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ODY (VOLUME, TRACK, SECTOR,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HECKSUM), END FIELD MARKS,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ND THE WRITE TURN-OFF NIBL.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--- ON ENTRY ---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 LOCATIONS VOLUME, TRK,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ND NSECT MUST CONTAIN TH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ESIRED VOLUME, TRACK, AND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ECTOR VALUES DESIRED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 PROPER DRIVE MUST B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ENABLED AND UP TO SPEED IN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READ MODE (Q7L, Q6L).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-REG CONTAINS SLOTNUM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TIMES 16.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Y-REG CONTAINS NUMBER OF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SELF-SYNC NIBLS DESIRED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MINUS 1.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(0 FOR 256 NIBLS)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--- REQUIRES ---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1 USEC CYCLE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------- CAUTION ----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MOST OF THIS CODE IS TIM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RITICAL.  OBSERVE ALL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'NO PAGE CROSS!' WARNINGS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N BRANCHES.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WADR1          EQU          *                         ;TELL RELOCATOR WHERE TO BEG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DR16          SEC          ANTICIPATE                WR PROT ER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H,X                     INTO 'WR PROT SENSE'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7L,X                     SENSE IT (NEG=PROTECTED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WADRTS                    ERR EXIT IF PROTEC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SELF-SYNC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7H,X                     WRITE FIRST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Q6L,X                     (4) BACK TO WRITE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(3)                       FOR DELA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(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SYNC1          JSR          WADRTS1                   (12) FOR 40-USEC NIBL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ADRTS1                   (1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6H,X                     (5) WRITE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Q6L,X                     (4) (BACK TO WRITE MOD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(2)                       FOR DELA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(2)                       NEXT OF 'N' NIBL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SYNC1                    (3) 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D5                      (2) ADR MARK 1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B2                   (15,9,6) WRIT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A                      (2) ADR MARK 2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B2                   (15,9,6) WRIT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96                      (2) 16-SECTOR ADR MARK 3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B2                   (15,9,6) WRIT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VOL                      (3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BYTE                     (14,9,6) WRITE NVOL (ODD, THEN EVEN, BITS.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RK                       (3) WRITE TRACK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BYTE                     (14,9,6) ODD, THEN EVEN, BIT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SECT                     (3) WRITE SECTOR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BYTE                     (14,9,6) (ODD, THEN EVEN, BIT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VOL                      (3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TRK                       (3) FORM ADR FIELD CHECKSU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NSECT                     (3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(3)                       SAVE FOR EVEN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(2) ALIGHN ODD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AA                        (3) SET CLOCK BIT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(PRECISE TIMING, 32 CYCLES PER NIBL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6H,X                     (5) WRITE CHECKSUM ODD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(4) BACK TO WRITE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(4)                       RECOVER FOR EVEN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AA                      (2) SET CLOCK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A                    (17,9,6) WRITE THE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DE                      (2) END MARK 1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B2                   (15,9,6) WRIT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A                      (2) END MARK 2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B2                   (15,9,6) WRIT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EB                      (2) END MARK 3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B2                   (15,9,6) 'WRITE TURN-OFF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INDICATE                  NO WR PROT ER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DRTS          LDA          Q7L,X                     OUT OF WRITE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TO READ M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DRTS1         RTS         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BYTE           PHA          (3)                       PRESERVE FOR EVEN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(2) ALIGN ODD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AA                        (3) SET CLOCK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6H,X                     (5) WRITE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Q6L,X                     (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(4)                       RECOVER FOR EVEN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(2)                       FOR DELA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AA                      (2) SET CLOCK BIT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NIBLA          NOP          (2)                       (17,9,6) ENT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NIBLB2         NOP          (2)                       (15,9,6) ENT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(3)                       F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(4)                       DELA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NIBL          STA          Q6H,X                     (5) WRITE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Q6L,X                     (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(6)                       RETUR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WADR1          EQU          *                         ;TELL RELOCTR WHERE TO ST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P2             EQU          &lt;*+255                    ;H.O. ADDRESS NEXT 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P2H            EQU          256*XP2                   ;NOW AS 16-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XP2H-*,0                  ;PAD OUT TO PAGE BOUNDARY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WRITA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2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671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WRITRTN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WRITRT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16-SECTOR WRITE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WRITE SUBR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16-SECTOR FORMAT)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WRITES DATA FROM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NBUF1 AND NBUF2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CONVERTING 6-BIT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TO 7-BIT NIBLS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VIA 'NIBL' TABLE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FIRST NBUF2,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HIGH TO LOW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N NBUF1,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LOW TO HIGH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---- ON ENTRY ----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X-REG: SLOTNUM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TIMES $10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NBUF1 AND NBUF2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HOLD NIBLS FROM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PRENIBL SUBR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(00ABCDEF)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---- ON EXIT -----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ARRY SET IF ERROR.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(W PROT VIOLATION)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F NO ERROR: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A-REG UNCERTAIN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X-REG UNCHANGED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Y-REG HOLDS $00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ARRY CLEAR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SLOTABS, SLOTZ,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AND WTEMP USED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---- ASSUMES 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1 USEC CYCLE TIM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E16         SEC          ANTICIPATE                WPROT ER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LOTZ                     FOR ZERO PAGE ACC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LOTABS                   FOR NON-ZERO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H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7L,X                     SENSE WPROT FLA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WEXIT                     IF HIGH, THEN ER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UF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TEMP                     FOR ZERO-PAGE ACC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SYNC DATA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7H,X                     (5)  WRITE 1ST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Q6L,X                     (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(3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(4)                       CRITICAL TIMING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4                        (2)  FOR 5 NIBL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SYNC           PHA          (3)                       EXACT TIM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(4)                       EXACT TIM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7                    (13,9,6)  WRITE SYN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SYNC                     (2*)  MUST NOT CROSS PAG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D5                      (2)  1ST DATA 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9                    (15,9,6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A                      (2)  2ND DATA 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9                    (15,9,6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D                      (2)  3RD DATA 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9                    (15,9,6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(2)                       CLEAR CHKSU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56                      (2)  NBUF2 IND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DATA1                    (3)  ALWAYS.  NO PAGE CROSS!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ATA0          LDA          NBUF2,Y                   (4)  PRIOR 6-BIT NIB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ATA1          EOR          NBUF2-1,Y                 (5)  XOR WITH CURR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(NBUF2 MUST BE ON PAGE BOUNDARY FOR TIMING!!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(2)                       INDEX TO 7-BIT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IBL,X                    (4)  MUST NOT CROSS PAG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Z                     (3)  CRITICAL TIMING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6H,X                     (5)  WRITE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(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(2)                       NEXT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DATA0                    (2*)  MUST NOT CROSS PAG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WTEMP                     (3)  PRIOR NIBL FROM BUF6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(2)                       CRITICAL TIM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ATA2          EOR          NBUF1,Y                   (4)  XOR NBUF1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(2)                       INDEX TO 7-BIT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IBL,X                    (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ABS                   (4)  TIMING CRITICA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6H,X                     (5)  WRITE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(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UF1,Y                   (4)  PRIOR 6-BIT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(2)                       NEXT NBUF1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DATA2                    (2*)  MUST NOT CROSS PAG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(2)                       LAST NIBL AS CHKSU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IBL,X                    (4)  INDEX TO 7-BIT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Z                     (3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                     (6,9,6)  WRITE CHKSU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DE                      (2)  DM4, BIT SLIP 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9                    (15,9,6)    WRIT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A                      (2)  DM5, BIT SLIP 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9                    (15,9,6)    WRIT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EB                      (2)  DM6, BIT SLIP 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9                    (15,9,6)    WRIT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(2) TURN-OFF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9                    (15,9,9)  WRIT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7L,X                     OUT OF WRITE M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EXIT           LDA          Q6L,X                     TO READ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RETURN                    FROM WRI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7-BIT NIBL WRITE SUBRS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A-REG OR'D PRIOR EXIT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CARRY CLEARED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NIBL9          CLC          (2)                       9 CYCLES, THEN WRI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NIBL7          PHA          (3)                       7 CYCLES, THEN WRI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(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NIBL           STA          Q6H,X                     (5)  NIBL WRITE SU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Q6L,X                     (4)  CLOBBERS ACC, NOT CAR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WRITRT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2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627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XLODSAV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XLODSAV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BSV - EXECUTE BINARY SA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BSV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ADR+L                    ; IF A&amp;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INOPTS                    ; NOT GIV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ADR+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BSV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NF                       ; THEN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BSV1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                        ; SET BINARY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V1                       ; GO OPEN &amp; T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A+1                      ; OUTPUT ADR OF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V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L+1                      ; GO OPEN AND T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V2                       ; OUTPUT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A+1                      ; GET ADR GIV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V3                       ; OUTPUT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BLD - EXECUTE BINARY LO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BLD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OPN1                     ;(CHANGED 11/1/78 FOR TYPE MISMATCH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BLD2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7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CCBFU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BLD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TYP                      ;TYPE MISMATCH ERROR MESS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BLD3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                        ; SET BINARY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V1                       ; GO OPEN &amp; T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D2                       ; GO GET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OP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ADR                      ; IF ADR NOT GIV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BL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CA                        ; THEN USE ADR FROM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A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BLD1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D2                       ; GET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A                        ; GET GIVEN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LD3                       ; GO GET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BRUN - EXECUTE BINARY RU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BRUN           JSR          EBLD                      ;DO A BINARY LO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CSW                     ; GO RESTORE CHAR I/O S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(CA)                      ; GO EXEC THE STU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SAVE - EXECUTE SAVE REQU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SAVE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SIBSW                    ; IF IB TH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IBSV                     ; GO TO IB SA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SRNX                     ;CANNOT DO AS SAVE WHEN RUN-ONLY PRO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EASAV                     ;BRANCH IF OK TO SAVE, OTHERWI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MFERR                     ;PRINT "PROGRAM TOO LARGE", THAT OUGHT TO GET 'E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SAV           LDA          #2                        ; GET APPLESOFT PG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V1                       ; GO OPEN AND T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BLOCK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SEOP                     ; =EOP-S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ASS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SEO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ASSO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V2                       ; GO OUTPUT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SSOP+1                   ; BLOCK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SSOP                     ; =S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V3                       ; GO OUTPUT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IBSV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 SET IB PG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V1                       ; GO OPEN AND T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BLOCK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BHMEM                    ; =HIMEM-S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IBS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BHME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IBSO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V2                       ; GO OUTPUT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BSOP+1                   ; BLOCK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IBSOP                     ; =S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V3                       ; GO OUTPUT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1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1A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FUC                    ; SET PGM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PGM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OPN1                     ; GO OPEN FILE  (CHGED 11/1/78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GET SAVE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TSTFUC                    ; GO CHE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2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CBBLN                    ; SET BLOCK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CBDAT                    ; AND DATA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BL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QWR                    ; INDICATE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MNBT                   ; NEX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Q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SGO                     ; GO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BLN+1                  ; OTHER BYTE TO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D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OSG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3             STY          CCBBBA                    ; SET BLOCK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BB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MNBL                   ; INDICATE BLOCK I/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VPATCH                    ;VERIFY AFTER SA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DOS           JSR          DOSGO                     ; GO DO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CLOSE                    ; CLOSE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ER           JMP          ERNU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LOAD - EXECUTE LOAD REQU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LOAD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ALL                     ; GO CLOSE A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LOAD0          JSR          EOPN1                     ; OPEN FILE (CHGED 11/1/7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LD1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3                      ; STRIP UNRELATED STU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CCBFUC                    ; OUT OF FU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ER                     ; BR IF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ISOLOLATE IB &amp; A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LD2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FUC                    ; SAVE IB/AS ON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SIBSW                    ; IF IB TH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IBL                      ; GO TO IB LO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D1                       ; GO OPEN AND T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D2                       ; GO GET BLOCK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ASSOP                     ; ADD BLOCK LENGTH TO S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ASSOP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ASHM1+1                   ; IF BL+SOP &gt;= HME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MFULL                     ; THEN WON'T F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SL1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SEOP+1                   ; SET NEW EOP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SEOP2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SE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SEOP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SSOP                     ; GET ADR WHERE TO LO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SSO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D3                       ; GO LO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CSW                     ;RESTORE I/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(ASEQ)                    ;RELOC FOR THIS VERSION OF APPLSOF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IBL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 SET IB PG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D1                       ; GO OPEN AND T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D2                       ; GO GET BLOCK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HMEM - BLOCK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BHMEM                    ; IS NEW S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SV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BHME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SVBL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MFU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IBLMEM+1                  ; IF NEW SOP &lt;= LME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MFU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FU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BSOP+1                   ; SET NEW S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IBS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3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CCBBBA                    ; SET BLOCK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CBBB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DOS                     ; GET BLOCK &amp; CLO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2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VBLA                     ; MOVE ADR OF WHE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BBA                    ; TO PUT DATA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VBLA+1                   ; CCB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BB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BLN+1                  ; READ IN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BL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QRD                    ;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MNBL                   ;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Q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SG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VBL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BL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V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BL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FULL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CLOSE                    ; GO CLOSE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MFERR                     ; AND GIVE ERR MS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1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CBFUC                    ; TEST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LD1C                      ; BR IF MA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MD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VCM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LD1A                      ; BR IF PGM IS A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INT                      ; GO FOR INTG BASI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1A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29                       ; SAVE FILE NA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1B            LDA          FNAME1,X                  ; INCASE IS RAM APPLESO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NAME2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LD1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AS                       ; GO FOR A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1C           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RUN - EXECUTE RUN REQU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UN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SIBSW                    ;IF APPLESOFT THEN RELOC FLAG 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UN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STATE                    ;INDICATE APSFT RU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UN0           JSR          ELOAD                     ; LOAD PG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UN1           JSR          PRCRIF                    ;REENTRY POINT FOR ASFT REL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CSW                     ; GO RESTORE CHAR I/O S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(RU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IBRUN - INT BASIC RU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RUN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BLMEM                    ; RESET START OF VA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SO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BLME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SOV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(CHAI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HCAIN - EXECUTE CHAIN REQU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CHAIN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LOAD0                    ; LOAD PGM WITHOUT CLOSING READ FIL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CRI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CSW                     ; GO RESTORE CHAR I/O S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(CHAI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RUN1          JSR          $D665                     ; 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OMPT                    ;INSURES APPLESOFT RUN DETECT (A=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SONERR                   ;RESET APPLESOFT ONERR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$D7D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RUN2          JSR          $E65                      ; 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OMPT                    ;INSURES APPLESOFT RUN DETECT (A=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SONERR                   ;RESET APPLESOFT ONERR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$FD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XLODSAV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6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202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XMISCMD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XMISCM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WRITE - WRITE CMD EXECU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WRITE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WPOSN                    ; GO POSITION FILE IF REQ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STATE                    ; SET OSTATE=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ERTN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READ - READ COMD EXECU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EAD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WPOSN                    ; GO POSITION FILE IF REQ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STATE                    ; SET I STATE = DISK INP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ERTN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RWPOSN - POSTION FOR READ/ WRI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POSN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LSRC                    ; FIND THE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WP1                      ; BR IF FILE 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OPEN                     ; GO OPEN FOR KLUT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WP2                      ; THEN SKIP NEXT L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P1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BUFP                    ; MOVE BUFF POINTE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P2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OPTS                    ; GET IN OPTIO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R+B                      ; WAS IT B OR 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WPR                      ; BR 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P2A           LDA          CR,X                      ; MOVE REL R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RN,X                  ; AND REL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WP2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P3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QPOS                   ; INDICATE POISTION REQU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SG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PR            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INIT - EXECUTE INIT COMM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INIT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V                        ; MUST HA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INOPTS                    ; VOL OP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FVOL                     ;GO SET DEFAULT VOLUME=25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V                        ;CAN'T SPECIFY VOL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INI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FVOL           LDA          #$FE                      ;SET DEFAULT VOLUME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V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INITA          LDA          ASTAR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BS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QFM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SA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CAT - PRINT CATALO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CAT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Q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OPEN                      ; GO PRETEND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AS - EXECUTE APPLESOFT REQU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S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ATSTV                    ; GET APPLESOFT TEST VAL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WTST                     ; GO SWITCH AND T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INIT                    ; BR IF APPLESO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SIBS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S0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FN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FASB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S1            LDA          FASB-1,X                  ; MOVE SYSTEM FILE 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NAME1-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AS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S2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C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STATE                    ; FOR RAM APPLESO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UN                      ; GO LOAD AND RU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INT - EXECUTE INTEGER REQU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INT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TSTV                    ; GET IB TEST VAL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WTST                     ; GO SWITCH AND T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INT                     ;BR IF INTIGER BASIC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LANGUAGE NOT AVIALABLE, TOO BAD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INT           LDA          #0                        ;RESET R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STATE                    ; FOR NON APPLESOFT PRO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INIT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BINIT                    ; GO INIT 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WTST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AITSTL                    ; TEST CURRENT VAL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W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80                     ; TRY SWITCH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AITSTL                    ; TEST AG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WTR                      ; BR IF NOW S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81                     ; TRY SWITCH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AITSTL                    ; TEST 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WTR            RTS                                    ;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EXEC - EXECUTE EXEC CM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EXEC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OPEN                     ; OPEN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FTABA                    ; MOVE TABLE POIN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FTAB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FTAB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FTAB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NAME1                    ; USE FIL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STATE                    ; SET EX STATE NON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XP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POS - EXECUTE POSI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POS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LSR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EXP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P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P1            JSR          MVBUF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P2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OPTS                    ; GET OPTIO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R                        ; TEST 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X2                       ; BR NOT 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0             LDA          CR                        ; IF CR NOT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X1A                      ; THEN DECREM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X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R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1A            DEC          C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1             JSR          RBYTE                     ; AND READ A RCO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ICFD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D                      ; UNTIL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X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X0                       ; THEN TEST CR AG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2             RTS                 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OCTD - OUTPUT A CHAR TO DIS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CTD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TRUN                    ; GO TEST RU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ICFDB                     ;BRANCH IF NOT RUN 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VA                       ; CHAR IN SAVED ACU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DAT                    ; PUT INTO CCBDATA 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QWR                    ; SET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MNBT                   ; SET NEX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Q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OSGO                     ; GO WRITE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INCFD - INPUT A CHAR FROM DIS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CFD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TRUN                    ; GO TEST RU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ICFDB                     ;BRANCH IF NOT RUN 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6                        ; SET OUT STE = 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CFD3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STATE                    ; TO CATCH ECH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CFD1                     ; BR IF NOT ZERO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CFD2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O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O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X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CFD4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E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                     ; GO TO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CFD1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E0                      ;CHECK FOR LOWER C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ICFNLC                    ;BRANCH IF NOT LOWER-C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F                      ;STRIP HI BIT TO FOOL GETL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CFNLC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VA                       ; PUT INTO SAVED ACU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VX                       ; MUST CHECK LAST FOR LOWER C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ICFD0                     ;IGNORE IF FIRST CHA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BUFF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80                      ;RESET HI 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BUFF,X                   ; EVEN THOUGH IT MAY NOT NEED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CFD0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ORTN                      ; GO RESTORE REGS AND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RUN          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SIBSW                    ; GET AS/INT BASIC SWI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R1                       ; BR IF I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$76                       ;CHECK APPLESOFT RUN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(NOT RUN=0 AFTER INCREMEN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TRUN                    ;IF SAYS RUNNING MAKE SURE WITH PROMP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PROMPT                    ;TEST APPLESOFT RUNN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']'+$8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TRUN                    ; BR IF NOT RU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0             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PROGRAM RUNN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1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D9                       ; GET INT RUN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TR0                       ; BR IF RU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RUN          PLA                                    ;INDICATE PROGRAM NOT RUNN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WITH CARRY SE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CFDB           EQU          *                         ; NOT RUN 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OSE                     ; GO CLOSE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STS                    ; GO CLEAR STA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ORT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NXTEXC - NEXT EXECUTE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EXC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EF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BUFP                    ; GO MOVE PT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CFD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RBYTE - READ NEXT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BYTE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QRD                    ; SET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MNBT                   ; SET NEX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Q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SGO                     ; GO TO 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CBDAT                    ; GET THE DATA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EFTA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FTABA+1                  ; MOVE TABLE 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+1                  ; NO ZP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FTAB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XMISCM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5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095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XOPNCLS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PROJECT  :  APPLE ][ DOS 3.3 C SOURCE CODE LISTING -- (C) APPLE COMPUTER IN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FILE NAME:  XOPNC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GNXTC - GET NEXT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NXTC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LBUF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BUFF,X                   ; GET NEXT CHAR AND I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D                      ; IT IS A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NXTCR                    ; THEN RETURN WITHO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 INCR TO NEX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LBUF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','+$80                  ; TEST FOR COMM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NXTCR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GNBC - GET NON BLANK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NBC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NXTC                     ; GO GET NEX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NXTCR                    ; BR IF COMMA OR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0                      ; IS IT BLA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NBC                      ; BR IF BLA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CLRCCB - CLEAR C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CCB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CBLEN                   ; CCB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C1            STA          CCB-1,Y                   ; CLEAR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LC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GETNUM - CONVERT ASCII INPUT TO NUMERI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NUM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CLEAR WORK 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NB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HEX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N2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N2             JSR          GNBC                      ; GET NEXT NON BLAN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N2A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N3                       ; BR NOT COMMA OR C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NUM                      ; X=RESULT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UM+1                    ; Y=RESULT H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N3    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B0                      ; SUBTRACT ASCII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GN4                       ; BR IF NOT 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GN4                       ; BR IF NOT 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N5                       ; OLD*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CNUM                      ; PLUS NE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C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N5                       ; OLD*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N5                       ; OLD*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OLD*8 + OLD*2 + NE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C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UM                      ; =OLD*10 + NE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C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N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N4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N5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CNUM                      ; CNUM *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C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EXNUM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N0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NBC                      ; GO GE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N2A                      ; BR IF CR OR COMM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B0                      ; CHAR - ASCII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GN4                       ; BR IF LT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10                       ; IS IT LT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HN1                       ; BR IF L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7                       ; SUB 7 FOR ASCII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GN4                       ; BR IF LT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16                       ; TEST GT 1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GN4                       ; BR GT 1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N1             LDX          #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N2             JSR          GN5                       ; OLD*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LOOP 4 TIMES ON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HN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CNUM                      ; OR IN NE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UM                      ; SAVE NE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HN0                       ; GO FOR NEXT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PR - EXECUTE PR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PR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UM                      ; GET PO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OUTPRT                    ; GO DO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IN - EXECUTE IN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IN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UM                      ; GET PO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INPRT                     ; GO DO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MON - EXECUTE MONITOR CM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ON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ONMOD                    ; GET CURRENT 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IMBITS                    ; OR IN NEW 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MONMOD                    ; SET NEW 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NONON - EXECUTE NO MONITOR CM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OMON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IM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C          ENM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CRI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M1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7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IMBITS                    ; INVERT INPUT 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MONMOD                    ; AND WITH CURR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MONMOD                    ; SET NEW 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MAXF - EXECUTE MAX FIL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MAXF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RESET EXECU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UM                      ; SAVE NEW NO FIL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ALL                     ; GO CLOSE ALL FIL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FTBS                    ; SET NEW NO FILE TB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BLDFTB                    ; GO BUILD NEW ON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DEL - DELETE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DEL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QDEL                   ; DELETE REQU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OPEN                      ; GO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LSRC                    ; FIND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                ; RESET F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LOCK - LOCK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LOCK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QLCK                   ; SET 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LG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UNLK - UNLOCK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UNLK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QUNL                   ; SET UN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LGO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OPEN                      ; OPEN FILE &amp; UN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CLOSE                    ; CLOSE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VAR - VERIFY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VAR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QVAR                   ; SET VARIF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LG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REN - RENAME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EN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N2ADR                    ; MOVE FILE NAME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FN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N2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FN2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QRN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1A                    ; SET RE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O3                       ; GO OPEN AND RE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CLOSE                    ; GO CLO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APND - OPEN FILE FOR APPE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PND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OPEN                     ; GO OP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P1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BYTE                     ; READ A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P1                       ; BR IF NOT ZER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BUMPER                    ; GO TO PATCH FOR APPEND 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OPEN - OPEN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PEN           LDA          #0                        ;FIX TYPE MISMATCH DETEC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V1                       ;(CALLS EOPN1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PN1           LDA          #CRQOP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1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L                        ; IF NO LENGTH ENTER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O1                       ; THEN SET DEFAULT OF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L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O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1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L                        ; MOVE REC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L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L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LN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3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CLOSE                    ; GO CLOSE IF OP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4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UM+1                    ; GET AVALL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O5                       ; BR IF ONE AVAI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NFA                      ; DONE - NO FILES AVAI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5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+1                  ; MOVE AVAIL SLOT TO ZP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PGWR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6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FN1                     ; GO MOVE FILE 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BUFP                    ; GO MOVE BUF PT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OPNSUP                    ; GO SET UP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EMP1A                    ; SET OPEN R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OSGO                     ; GO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CLOSE - EXECUTE CLOSE FILE COMM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CLOSE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NAME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L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LSRC                    ; GO FIND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L2                       ; BR IF NOT 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OSE                     ; GO CLO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CLOSE                    ; GO SEE IF ANY MORE OP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CLOSE - CLOSE A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SE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TEX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L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ST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X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 CLEAR 1ST F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 CHAR TO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ZPGWRK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BUFP                    ; MOVE BUFFER PT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RQCLS                   ; SET CLO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CBR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OSGO                     ; GO CLO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CLALL - CLOSE ALL FIL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ALL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INIT                    ; GO INIT FILE SEAR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L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0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NXT                     ; NEXT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L2                       ; BR IF NO M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1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TEX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L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TOPN                    ; GO TEST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L0                       ; BR NOT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OSE                     ; GO CLO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LALL                     ; START O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2             RTS                                    ;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XOPNC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9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153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jc w:val="center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HE E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sectPr>
      <w:footerReference w:type="default" r:id="rId3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Arial MT Condensed Light">
    <w:charset w:val="00"/>
    <w:family w:val="swiss"/>
    <w:pitch w:val="variable"/>
  </w:font>
  <w:font w:name="Andale Mo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Arial MT Condensed Light" w:hAnsi="Arial MT Condensed Light" w:eastAsia="ＭＳ 明朝" w:cs="Arial MT Condensed Light"/>
      </w:rPr>
    </w:pPr>
    <w:r>
      <w:rPr>
        <w:rFonts w:eastAsia="ＭＳ 明朝" w:cs="Arial MT Condensed Light" w:ascii="Arial MT Condensed Light" w:hAnsi="Arial MT Condensed Light"/>
      </w:rPr>
      <w:t>__________________________________________________________________________________</w:t>
    </w:r>
  </w:p>
  <w:p>
    <w:pPr>
      <w:pStyle w:val="PlainText"/>
      <w:jc w:val="center"/>
      <w:rPr>
        <w:rFonts w:ascii="Arial MT Condensed Light" w:hAnsi="Arial MT Condensed Light" w:eastAsia="ＭＳ 明朝" w:cs="Arial MT Condensed Light"/>
      </w:rPr>
    </w:pPr>
    <w:bookmarkStart w:id="3" w:name="OLE_LINK2"/>
    <w:r>
      <w:rPr>
        <w:rFonts w:eastAsia="ＭＳ 明朝" w:ascii="Arial MT Condensed Light" w:hAnsi="Arial MT Condensed Light"/>
      </w:rPr>
      <w:t></w:t>
    </w:r>
    <w:bookmarkEnd w:id="3"/>
    <w:r>
      <w:rPr>
        <w:rFonts w:eastAsia="Arial MT Condensed Light" w:cs="Arial MT Condensed Light" w:ascii="Arial MT Condensed Light" w:hAnsi="Arial MT Condensed Light"/>
      </w:rPr>
      <w:t xml:space="preserve">   </w:t>
    </w:r>
    <w:r>
      <w:rPr>
        <w:rFonts w:eastAsia="ＭＳ 明朝" w:cs="Arial MT Condensed Light" w:ascii="Arial MT Condensed Light" w:hAnsi="Arial MT Condensed Light"/>
      </w:rPr>
      <w:t xml:space="preserve">Apple II Computer Information   </w:t>
    </w:r>
    <w:r>
      <w:rPr>
        <w:rFonts w:eastAsia="ＭＳ 明朝" w:ascii="Arial MT Condensed Light" w:hAnsi="Arial MT Condensed Light"/>
      </w:rPr>
      <w:t></w:t>
    </w:r>
  </w:p>
  <w:p>
    <w:pPr>
      <w:pStyle w:val="PlainText"/>
      <w:jc w:val="center"/>
      <w:rPr>
        <w:rFonts w:ascii="Arial MT Condensed Light" w:hAnsi="Arial MT Condensed Light" w:eastAsia="ＭＳ 明朝" w:cs="Arial MT Condensed Light"/>
      </w:rPr>
    </w:pPr>
    <w:r>
      <w:rPr>
        <w:rFonts w:eastAsia="ＭＳ 明朝" w:cs="Arial MT Condensed Light" w:ascii="Arial MT Condensed Light" w:hAnsi="Arial MT Condensed Light"/>
      </w:rPr>
      <w:t xml:space="preserve">Apple II DOS 3.3 C Source Code Listing -- 1983 -- Page </w:t>
    </w:r>
    <w:r>
      <w:rPr>
        <w:rStyle w:val="PageNumber"/>
        <w:rFonts w:cs="Times New Roman" w:ascii="Times New Roman" w:hAnsi="Times New Roman"/>
        <w:szCs w:val="20"/>
      </w:rPr>
      <w:fldChar w:fldCharType="begin"/>
    </w:r>
    <w:r>
      <w:rPr>
        <w:rStyle w:val="PageNumber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Cs w:val="20"/>
        <w:rFonts w:cs="Times New Roman" w:ascii="Times New Roman" w:hAnsi="Times New Roman"/>
      </w:rPr>
      <w:fldChar w:fldCharType="separate"/>
    </w:r>
    <w:r>
      <w:rPr>
        <w:rStyle w:val="PageNumber"/>
        <w:szCs w:val="20"/>
        <w:rFonts w:cs="Times New Roman" w:ascii="Times New Roman" w:hAnsi="Times New Roman"/>
      </w:rPr>
      <w:t>185</w:t>
    </w:r>
    <w:r>
      <w:rPr>
        <w:rStyle w:val="PageNumber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Arial MT Condensed Light" w:ascii="Arial MT Condensed Light" w:hAnsi="Arial MT Condensed Light"/>
        <w:szCs w:val="20"/>
      </w:rPr>
      <w:t xml:space="preserve"> of </w:t>
    </w:r>
    <w:r>
      <w:rPr>
        <w:rStyle w:val="PageNumber"/>
        <w:rFonts w:cs="Times New Roman" w:ascii="Times New Roman" w:hAnsi="Times New Roman"/>
        <w:szCs w:val="20"/>
      </w:rPr>
      <w:fldChar w:fldCharType="begin"/>
    </w:r>
    <w:r>
      <w:rPr>
        <w:rStyle w:val="PageNumber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Cs w:val="20"/>
        <w:rFonts w:cs="Times New Roman" w:ascii="Times New Roman" w:hAnsi="Times New Roman"/>
      </w:rPr>
      <w:fldChar w:fldCharType="separate"/>
    </w:r>
    <w:r>
      <w:rPr>
        <w:rStyle w:val="PageNumber"/>
        <w:szCs w:val="20"/>
        <w:rFonts w:cs="Times New Roman" w:ascii="Times New Roman" w:hAnsi="Times New Roman"/>
      </w:rPr>
      <w:t>185</w:t>
    </w:r>
    <w:r>
      <w:rPr>
        <w:rStyle w:val="PageNumber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Arial MT Condensed Light" w:hAnsi="Arial MT Condensed Light" w:eastAsia="ＭＳ 明朝" w:cs="Arial MT Condensed Light"/>
      </w:rPr>
    </w:pPr>
    <w:r>
      <w:rPr>
        <w:rFonts w:eastAsia="ＭＳ 明朝" w:cs="Arial MT Condensed Light" w:ascii="Arial MT Condensed Light" w:hAnsi="Arial MT Condensed Light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12:00Z</dcterms:created>
  <dc:creator>a a</dc:creator>
  <dc:description/>
  <dc:language>en-US</dc:language>
  <cp:lastModifiedBy>a a</cp:lastModifiedBy>
  <cp:lastPrinted>2006-05-15T10:13:00Z</cp:lastPrinted>
  <dcterms:modified xsi:type="dcterms:W3CDTF">2006-05-15T16:14:00Z</dcterms:modified>
  <cp:revision>4</cp:revision>
  <dc:subject/>
  <dc:title></dc:title>
</cp:coreProperties>
</file>